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токол</w:t>
      </w:r>
    </w:p>
    <w:p>
      <w:pPr>
        <w:pStyle w:val="Style19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 допуске к участию в конкурсе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по </w:t>
      </w:r>
      <w:r>
        <w:rPr>
          <w:b/>
          <w:bCs/>
          <w:color w:val="000000"/>
          <w:sz w:val="22"/>
          <w:szCs w:val="22"/>
          <w:u w:val="single"/>
        </w:rPr>
        <w:t xml:space="preserve"> государственной закупке у</w:t>
      </w:r>
      <w:r>
        <w:rPr>
          <w:b/>
          <w:sz w:val="22"/>
          <w:szCs w:val="22"/>
          <w:u w:val="single"/>
        </w:rPr>
        <w:t xml:space="preserve">слуг </w:t>
      </w:r>
    </w:p>
    <w:p>
      <w:pPr>
        <w:pStyle w:val="Style19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о организации и обеспечению горячим питанием учащихся 0-4-х классов </w:t>
      </w:r>
    </w:p>
    <w:p>
      <w:pPr>
        <w:pStyle w:val="Style19"/>
        <w:spacing w:before="0" w:after="0"/>
        <w:jc w:val="center"/>
        <w:rPr>
          <w:rFonts w:eastAsia="KZ Times New Roman;Times New Roman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и 5-11-х классов учащихся из социально незащищенных и малообеспеченных семей </w:t>
      </w:r>
      <w:r>
        <w:rPr>
          <w:rFonts w:eastAsia="KZ Times New Roman;Times New Roman"/>
          <w:b/>
          <w:sz w:val="22"/>
          <w:szCs w:val="22"/>
          <w:u w:val="single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Fonts w:eastAsia="KZ Times New Roman;Times New Roman"/>
          <w:b/>
          <w:sz w:val="22"/>
          <w:szCs w:val="22"/>
          <w:u w:val="single"/>
        </w:rPr>
        <w:t>ГУ «Средняя школа № 44» на 2012 год</w:t>
      </w:r>
    </w:p>
    <w:p>
      <w:pPr>
        <w:pStyle w:val="Normal"/>
        <w:ind w:firstLine="40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Cs/>
          <w:sz w:val="22"/>
          <w:szCs w:val="22"/>
          <w:u w:val="single"/>
        </w:rPr>
        <w:t xml:space="preserve">г. Петропавловск </w:t>
      </w:r>
      <w:r>
        <w:rPr>
          <w:bCs/>
          <w:sz w:val="22"/>
          <w:szCs w:val="22"/>
        </w:rPr>
        <w:t xml:space="preserve">                                                                                  </w:t>
      </w:r>
      <w:r>
        <w:rPr>
          <w:bCs/>
          <w:sz w:val="22"/>
          <w:szCs w:val="22"/>
          <w:u w:val="single"/>
        </w:rPr>
        <w:t xml:space="preserve">«20» февраля 2012 года </w:t>
      </w:r>
    </w:p>
    <w:p>
      <w:pPr>
        <w:pStyle w:val="Style19"/>
        <w:spacing w:before="0" w:after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ул. Караванная, 140                                                                                  </w:t>
      </w:r>
      <w:r>
        <w:rPr>
          <w:bCs/>
          <w:sz w:val="22"/>
          <w:szCs w:val="22"/>
          <w:u w:val="single"/>
        </w:rPr>
        <w:t>12 часов 00 мин. м.в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        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Style19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Конкурсная комиссия в составе  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  <w:gridCol w:w="239"/>
      </w:tblGrid>
      <w:tr>
        <w:trPr>
          <w:trHeight w:val="47" w:hRule="atLeast"/>
        </w:trPr>
        <w:tc>
          <w:tcPr>
            <w:tcW w:w="97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/>
              <w:t xml:space="preserve">Председатель комиссии: </w:t>
            </w:r>
          </w:p>
          <w:tbl>
            <w:tblPr>
              <w:tblW w:w="9321" w:type="dxa"/>
              <w:jc w:val="left"/>
              <w:tblInd w:w="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1"/>
              <w:gridCol w:w="5600"/>
            </w:tblGrid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ind w:lef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пук Сергей Васильевич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kk-KZ"/>
                    </w:rPr>
                    <w:t>Директор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val="kk-KZ"/>
                    </w:rPr>
                    <w:t>ГУ «Средняя школа №44 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жова Елена Алековна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директора по хозяйственной ча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удакова Любовь Владимировна 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лавный бухгалтер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ролова Алла Генадьев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дработник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арн Наталья Генриховна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. директора по УВ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72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екретарь комиссии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кашева Сауле Сериковна   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енеджер по государственным закупкам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7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ла заявки на участие в конкурсе по </w:t>
      </w:r>
      <w:r>
        <w:rPr>
          <w:bCs/>
          <w:sz w:val="22"/>
          <w:szCs w:val="22"/>
        </w:rPr>
        <w:t xml:space="preserve">государственному закупу услуг  </w:t>
      </w:r>
      <w:r>
        <w:rPr>
          <w:sz w:val="22"/>
          <w:szCs w:val="22"/>
        </w:rPr>
        <w:t>по организации и обеспечению горячим питанием учащихся 0-4-х классов и 5-11-х класс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щихся из социально незащищенных и малообеспеченных семей </w:t>
      </w:r>
      <w:r>
        <w:rPr>
          <w:rFonts w:eastAsia="KZ Times New Roman;Times New Roman"/>
          <w:sz w:val="22"/>
          <w:szCs w:val="22"/>
        </w:rPr>
        <w:t xml:space="preserve"> общеобразовательных школ города Петропавловска, финансируемых за счет средств городского бюджета на 2012 год.</w:t>
      </w:r>
    </w:p>
    <w:p>
      <w:pPr>
        <w:pStyle w:val="Style19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Эксперт не привлекался.</w:t>
      </w:r>
    </w:p>
    <w:p>
      <w:pPr>
        <w:pStyle w:val="Style19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1.  Индивидуальный предприниматель </w:t>
      </w:r>
      <w:r>
        <w:rPr>
          <w:b/>
          <w:sz w:val="22"/>
          <w:szCs w:val="22"/>
        </w:rPr>
        <w:t xml:space="preserve">Клишин Артем Игоревич </w:t>
      </w:r>
      <w:r>
        <w:rPr>
          <w:sz w:val="22"/>
          <w:szCs w:val="22"/>
        </w:rPr>
        <w:t xml:space="preserve">СКО г. Петропавловск ул.Астана, 40-75, время предоставления  </w:t>
      </w:r>
      <w:r>
        <w:rPr>
          <w:color w:val="000000"/>
          <w:sz w:val="22"/>
          <w:szCs w:val="22"/>
        </w:rPr>
        <w:t xml:space="preserve">16.02.2012 года в  09-25 час.  ЛОТ № 484063, 484020.  В заявку изменения и отзывы не производились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 Заявка на участие в конкурсе прошита, пронумеровано 69 листов, последний лист заверен подписью и печатью поставщика. Приложены к ней следующие документ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Заявка на участие в конкурсе подписана руководителем и скреплена печатью 2 листа;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отариально заверенная копия удостоверение личности № 020235924 выдан МЮ РК от 09.01.2007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тариально заверенная копия свидетельства о государственной регистрации индивидуального предпринимателя № 0138709 серия 08915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отариально заверенная копия свидетельства налогоплательщика 480120545047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тариально заверенная копия свидетельства № 06-07/135 о принадлежности индивидуального предпринимателя отечественному поставщику работ и услуг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правка об отсутствии задолженности № 19-7/406 от 08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отариально заверенная копия доверенности АО «Альянс Банк» № 02/94 от 04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правка об отсутствии задолженности Петропавловского филиала «АО Казкоммерцбанк» № 670 от 15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Доверенность АО «Казкоммерцбанк» № 1083 от 06.05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правка № 480103022012000020 об отсутствии (наличии) налоговой задолженности налогоплательщика, задолженности по обязательным пенсионным взносам  и социальным отчислениям по состоянию на «3» февраля 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иложение к справке об отсутствии (наличии) налоговой задолженности налогоплательщика, задолженности по обязательным пенсионным взносам  и социальным отчислениям по состоянию на «3» февраля 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Выписка из приказа НД по СКО № 120 от 22.06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Выписка из приказа НД по СКО № 209 от 10.11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еречень закупаемых услуг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Сведения о квалификации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Договор заключенный с ГУ «Средняя школа № 10 им. Н.К.Крупской» № 4 от 28.02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Договор заключенный с ГУ «Средняя школа № 10 им. Н.К.Крупской» № 5 от 28.02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Договор заключенный с ГУ «Средняя школа № 43 им. Габита Мусрепова» № 28 от 08.04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Договор заключенный с ГУ «Средняя школа № 43 им. Габита Мусрепова» № 29 от 08.04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Договор заключенный с ГУ «Средняя школа № 43 им. Габита Мусрепова» № 2 от 31.0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Договор заключенный с ГУ «Средняя школа № 43 им. Габита Мусрепова» № 3 от 31.0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Меню горячего питания для детей 0-4 классов в общеобразовательных школах г.Петропавловска на 3-4 четверть 2010-2011 учебного года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Договор заключенный с ГУ «Начальная школа № 22» № 42 от 05.09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Договор заключенный с ГУ «Начальная школа № 22» № 41 от 05.09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Договор заключенный с ГУ «Начальная школа № 22» № 22 от 01.09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Договор заключенный с ГУ «Начальная школа № 22» № 5 от 11.0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Договор заключенный с ГУ «Начальная школа № 22» № 4 от 11.0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Договор заключенный с ГУ «Начальная школа № 19» № 56 от 23.1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Договор заключенный с ГУ «Начальная школа № 19» № 55 от 23.1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Договор заключенный с ГУ «Начальная школа № 19» № 32 от 07.09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Договор заключенный с ГУ «Начальная школа № 19» № 31 от 07.09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Копия удостоверения личности Бейсембаевой М.К. № 014468532 МВД РК от 11.07.2003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Копия трудовой книжки Бейсембаевой М.К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37. Копия диплома Бейсембаевой М.К. № 203672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Копия удостоверения личности Шершневой В.П. № 030441746 МЮ РК от 10.00.2011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 Копия диплома Шершневой В.П. № 0021161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Копия трудовой книжки Шершневой В.П. № 4221929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Копия удостоверения личности Клишиной О.Г. № 020235923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Копия трудовой книжки Клишиной О.Г.4221929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Копия диплома Клишиной О.Г. № 708540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Копия санитарной книжки № 0061521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Копия аттестата Петренко Н.Н. № 5080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Копия удостоверения личности Петренко Н.Н. № 012084448 от 19.12.200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Копия трудовой книжки Мельник Н.Н. № 0536245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 Копия удостоверения личности Григорьева В.И. № 015129089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 Копия трудовой книжки Григорьевой В.И.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Копия аттестата Бантеевой В.И. № 3591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 Копия санитарной книжки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Копия удостоверения личности Брехова О.В. № 019248993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Копия трудовой книжки Брехова О.В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. Письмо ГУ «Начальная школа № 22»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 Письмо ГУ «Средняя школа № 10»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Письмо ГУ «Начальная школа № 43»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Благодарность ГУ «Базовая по проблемам воспитания и развития средняя школа № 23»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 Банковская гарантия АО «Казкоммерцбанк» № 687 от 15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 Доверенность АО «Казкоммерцбанк» № 1083 от 06.05.2011г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ая часть заявки прошита, пронумеровано</w:t>
            </w:r>
            <w:r>
              <w:rPr>
                <w:color w:val="000000"/>
                <w:sz w:val="22"/>
                <w:szCs w:val="22"/>
              </w:rPr>
              <w:t xml:space="preserve"> 84 листа, </w:t>
            </w:r>
            <w:r>
              <w:rPr>
                <w:sz w:val="22"/>
                <w:szCs w:val="22"/>
              </w:rPr>
              <w:t>последний лист заверен подписью и печатью поставщика, включены документы: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. Техническая спецификация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 Копия санитарной книжки Мараш К. № 0145635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 Копия санитарной книжки Шершневой № 0062671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 Копия санитарной книжки Брехова О.В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Копия санитарной книжки Григорьева В.И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65. Копия санитарной книжки Мельник Н.Н.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 График сроков и объемов оказания услуг бесплатного горячего пит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 Меню горячего питания для детей 0-4 классов и общеобразовательных школ г.Петропавловска на 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2"/>
                <w:szCs w:val="22"/>
              </w:rPr>
              <w:t>68. Меню горячего питания для детей 511 классов и общеобразовательных школ г.Петропавловска на 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 Оборотно-сальдовая ведомость на 15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 Санитарно-эпидемиологическое заключение № 180501/4162 от 04.05.2010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 Гарантийное письмо № 27 от 15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 Договор поставки мяса говядины № 30 от 02.02.2012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Подтверждение о присвоении идентификационного кода и регистрационного номера государственного ветеринарного надзора Министерства сельского хозяйства РК № РК ОПС 0105 от 16.09.2004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 Сертификат соответствия № KZ 4310317.01.01.02242 от 02.11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 Сертификат соответствия № KZ 5910317.01.01.06510 от 14.09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 Приложение к сертификату соответствия № KZ 5910317.01.01.06510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Типовой договор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Типовой договор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 Калькуляционные карточки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 Свидетельство о регистрации автотранспорта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 Санитарный паспорт № 180501/95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 Свидетельство о регистрации автотранспорта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 Санитарный паспорт № 180501/95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 Счет-фактура № 0000000198 от 06.09.10г. (1)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. Инструкция по эксплуатации холодильника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 Паспорт весов электронных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. Паспорт мясорубки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 Паспорт стола производственного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. Паспорт мармита электрического 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 Паспорт мясорубки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 Руководство по эксплуатации плиты электрической с жарочным шкафом</w:t>
            </w:r>
          </w:p>
        </w:tc>
      </w:tr>
      <w:tr>
        <w:trPr>
          <w:trHeight w:val="284" w:hRule="atLeast"/>
          <w:cantSplit w:val="true"/>
        </w:trPr>
        <w:tc>
          <w:tcPr>
            <w:tcW w:w="10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 Оборотно-сальдовая ведомость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Банковская гарантия АО «Казкоммерцбанк» № 687 от 15.02.2012г. и доверенность АО «Казкоммерцбанк» № 1083 от 06.05.2011г. </w:t>
      </w:r>
      <w:r>
        <w:rPr>
          <w:color w:val="000000"/>
          <w:sz w:val="22"/>
          <w:szCs w:val="22"/>
        </w:rPr>
        <w:t>прошита, пронумеровано 5 листов, последний лист заверен подписью и печатью поставщика</w:t>
      </w:r>
      <w:r>
        <w:rPr>
          <w:sz w:val="22"/>
          <w:szCs w:val="22"/>
        </w:rPr>
        <w:t xml:space="preserve">.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Следующие конкурсные заявки на участие в конкурсе отклонены от  участия в конкурсе:</w:t>
      </w:r>
    </w:p>
    <w:p>
      <w:pPr>
        <w:pStyle w:val="TextBodyIndent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21"/>
        <w:gridCol w:w="2137"/>
        <w:gridCol w:w="1787"/>
        <w:gridCol w:w="2908"/>
        <w:gridCol w:w="5982"/>
      </w:tblGrid>
      <w:tr>
        <w:trPr>
          <w:trHeight w:val="1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НН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ИК,БИК, наименования банка или его филиа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ы отклонения</w:t>
            </w:r>
          </w:p>
        </w:tc>
      </w:tr>
      <w:tr>
        <w:trPr>
          <w:trHeight w:val="2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Примечание: отклоненных конкурсных заявок на участие в конкурсе не имеетс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62"/>
        <w:gridCol w:w="2752"/>
        <w:gridCol w:w="1810"/>
        <w:gridCol w:w="3608"/>
        <w:gridCol w:w="2527"/>
      </w:tblGrid>
      <w:tr>
        <w:trPr>
          <w:trHeight w:val="1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НН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ИК,БИК, наименования банка или его филиа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лота</w:t>
            </w:r>
          </w:p>
        </w:tc>
      </w:tr>
      <w:tr>
        <w:trPr>
          <w:trHeight w:val="15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</w:t>
            </w:r>
            <w:r>
              <w:rPr>
                <w:sz w:val="22"/>
                <w:szCs w:val="22"/>
              </w:rPr>
              <w:t>Клишин Артем Игоревич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стана, 40-7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12054504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НН 480120545047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ИН 90110935003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ИК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KZ</w:t>
            </w:r>
            <w:r>
              <w:rPr>
                <w:bCs/>
                <w:color w:val="000000"/>
                <w:sz w:val="22"/>
                <w:szCs w:val="22"/>
              </w:rPr>
              <w:t xml:space="preserve"> 749650000156146753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TYKZKA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Акционерного Общества «</w:t>
            </w:r>
            <w:r>
              <w:rPr>
                <w:bCs/>
                <w:color w:val="000000"/>
                <w:sz w:val="22"/>
                <w:szCs w:val="22"/>
                <w:lang w:val="kk-KZ"/>
              </w:rPr>
              <w:t>Альянс Банка</w:t>
            </w:r>
            <w:r>
              <w:rPr>
                <w:bCs/>
                <w:color w:val="000000"/>
                <w:sz w:val="22"/>
                <w:szCs w:val="22"/>
              </w:rPr>
              <w:t>» г.Петропавловск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НН 480100212779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 02074100104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TYKZKA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Петропавловск ул.К.Сутюшева, 2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 KZKOKZKX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ИК KZ0792617015Х99010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опавловский филиал Акционерного общества «Казкоммерцбанк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НН 481400001169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Н 980641000019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 KZKOKZKX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bCs/>
                <w:color w:val="000000"/>
                <w:sz w:val="22"/>
                <w:szCs w:val="22"/>
              </w:rPr>
              <w:t>г.Петропавловск ул.Интернациональная,4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20</w:t>
            </w:r>
          </w:p>
        </w:tc>
      </w:tr>
    </w:tbl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/>
        <w:t>6.  Информация о результатах применения относительного значения критериев предусмотренных пунктом 4 статьи 17 Закона ко всем заявкам, представленным на участие в данном конкурсе.</w:t>
      </w:r>
    </w:p>
    <w:tbl>
      <w:tblPr>
        <w:tblW w:w="16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29"/>
        <w:gridCol w:w="832"/>
        <w:gridCol w:w="1391"/>
        <w:gridCol w:w="1557"/>
        <w:gridCol w:w="1440"/>
        <w:gridCol w:w="1440"/>
        <w:gridCol w:w="1260"/>
        <w:gridCol w:w="1440"/>
        <w:gridCol w:w="1260"/>
        <w:gridCol w:w="1260"/>
        <w:gridCol w:w="652"/>
        <w:gridCol w:w="691"/>
        <w:gridCol w:w="908"/>
      </w:tblGrid>
      <w:tr>
        <w:trPr>
          <w:trHeight w:val="375" w:hRule="atLeast"/>
        </w:trPr>
        <w:tc>
          <w:tcPr>
            <w:tcW w:w="162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Расчет процентных влияний на условную цену конкурсной заявки потенциальных поставщиков по государственным закупкам услуг по организации и обеспечению горячим питанием учащихся 0-4-х классов и 5-11-х классов учащихся из социально незащищенных и малообеспеченных семей  ГУ «Средняя школа № 44» на 2012 год. </w:t>
            </w:r>
          </w:p>
        </w:tc>
      </w:tr>
      <w:tr>
        <w:trPr>
          <w:trHeight w:val="615" w:hRule="atLeast"/>
        </w:trPr>
        <w:tc>
          <w:tcPr>
            <w:tcW w:w="162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лота</w:t>
            </w:r>
          </w:p>
        </w:tc>
        <w:tc>
          <w:tcPr>
            <w:tcW w:w="9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ное влияние на условную цену потенциального поставщика с учетом следующих критериев оценки, в процентах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суммарное процентное влияние на условную цену конкурсной заявки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ное влияние на условную цену с учетом, в процентах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511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ыт работы на рынке товаров являющихся предметом проводимых гос. закупок    0,5 % за 1 год опыта работы, не более 5%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личие специалистов обладающих уровнем профессиональной квалификации опытом работы на рынке товаров, являющихся предметом проводимых гос.закупок.         5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документов о добровольной сертификации товаров в соответствии с законодательством РК о техническом регулирова-нии  2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сертификационной системы менеджмента в соответствии с требования-ми государственных стандартов, 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ицональные, техничес-кие и качественные характеристики товаров,  не более 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эксплуатацию,техническое обслуживание и ремонт. не более 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тавление гарантий эксплуатационных характеристик      .0,5 % за 1 год гарантии, не более 3 %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туса отечественного поставщика. 5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захстанское содержание. 1% за 10 % каз. содержания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П «Клишин А.И.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6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курсная комиссия по результатам рассмотрения заявок на участие в конкурсе путем открытого голосования </w:t>
      </w:r>
      <w:r>
        <w:rPr>
          <w:b/>
          <w:color w:val="000000"/>
          <w:sz w:val="22"/>
          <w:szCs w:val="22"/>
        </w:rPr>
        <w:t>РЕШИЛА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color w:val="000000"/>
          <w:sz w:val="22"/>
          <w:szCs w:val="22"/>
        </w:rPr>
        <w:t>Допустить к участию в конкурсе следующих потенциальных поставщиков:</w:t>
      </w:r>
      <w:r>
        <w:rPr/>
        <w:t xml:space="preserve"> </w:t>
      </w:r>
    </w:p>
    <w:tbl>
      <w:tblPr>
        <w:tblW w:w="102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476"/>
        <w:gridCol w:w="4143"/>
      </w:tblGrid>
      <w:tr>
        <w:trPr>
          <w:trHeight w:val="7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лота</w:t>
            </w:r>
          </w:p>
        </w:tc>
      </w:tr>
      <w:tr>
        <w:trPr>
          <w:trHeight w:val="4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Клишин Артем Игоревич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0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84020</w:t>
            </w:r>
          </w:p>
        </w:tc>
      </w:tr>
    </w:tbl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допустить к участию в конкурсе следующих потенциальных поставщиков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210"/>
      </w:tblGrid>
      <w:tr>
        <w:trPr>
          <w:trHeight w:val="4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</w:tr>
      <w:tr>
        <w:trPr>
          <w:trHeight w:val="29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19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потенциальных поставщиков, не допущенных к участию в конкурсе не имеется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2"/>
          <w:szCs w:val="22"/>
        </w:rPr>
        <w:t>3. Назначить день, время и место приема конвертов с конкурсными ценовыми предложениями на 9  часов 00 минут 23 февраля 2012 года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по адресу:</w:t>
      </w:r>
      <w:r>
        <w:rPr>
          <w:bCs/>
          <w:sz w:val="22"/>
          <w:szCs w:val="22"/>
        </w:rPr>
        <w:t xml:space="preserve"> 150000 РК СКО г. Петропавловск ул. Караванная, 140, кабинет бухгалтерии</w:t>
      </w:r>
      <w:r>
        <w:rPr>
          <w:sz w:val="22"/>
          <w:szCs w:val="22"/>
        </w:rPr>
        <w:t xml:space="preserve">.     </w:t>
      </w:r>
      <w:r>
        <w:rPr>
          <w:color w:val="0000FF"/>
          <w:sz w:val="22"/>
          <w:szCs w:val="22"/>
        </w:rPr>
        <w:t xml:space="preserve">           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 Назначить заседания конкурсной комиссии по оценке и сопоставлению конкурсных ценовых предложений в 10 часов 00 минут 23 февраля 2012 года.            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2"/>
          <w:szCs w:val="22"/>
        </w:rPr>
        <w:t xml:space="preserve">Потенциальный поставщик запечатывает конкурсные ценовые предложения в конверт, на лицевой стороне которого должны быть указаны </w:t>
      </w:r>
      <w:r>
        <w:rPr>
          <w:b/>
          <w:sz w:val="22"/>
          <w:szCs w:val="22"/>
        </w:rPr>
        <w:t>ПОЛНОЕ НАИМЕНОВАНИЕ И ПОЧТОВЫЙ АДРЕС ПОТЕНЦИАЛЬНОГО ПОСТАВЩИКА</w:t>
      </w:r>
      <w:r>
        <w:rPr>
          <w:sz w:val="22"/>
          <w:szCs w:val="22"/>
        </w:rPr>
        <w:t xml:space="preserve"> (с целью возврата конверта с конкурсным ценовым предложением невскрытой, если она будет объявлена "опоздавшей"), </w:t>
      </w:r>
      <w:r>
        <w:rPr>
          <w:b/>
          <w:sz w:val="22"/>
          <w:szCs w:val="22"/>
        </w:rPr>
        <w:t>ПОЛНОЕ НАИМЕНОВАНИЕ И ПОЧТОВЫЙ АДРЕС ОРГАНИЗАТОРА ГОСУДАРСТВЕННЫХ ЗАКУПОК</w:t>
      </w:r>
      <w:r>
        <w:rPr>
          <w:sz w:val="22"/>
          <w:szCs w:val="22"/>
        </w:rPr>
        <w:t xml:space="preserve">, а также текст следующего содержания: </w:t>
      </w:r>
      <w:r>
        <w:rPr>
          <w:b/>
          <w:sz w:val="22"/>
          <w:szCs w:val="22"/>
        </w:rPr>
        <w:t xml:space="preserve">«ЦЕНОВОЕ ПРЕДЛОЖЕНИЕ - </w:t>
      </w:r>
      <w:r>
        <w:rPr>
          <w:b/>
          <w:color w:val="000000"/>
          <w:sz w:val="22"/>
          <w:szCs w:val="22"/>
        </w:rPr>
        <w:t xml:space="preserve">Государственные закупки </w:t>
      </w:r>
      <w:r>
        <w:rPr>
          <w:b/>
          <w:sz w:val="22"/>
          <w:szCs w:val="22"/>
        </w:rPr>
        <w:t>способом конкурса по организации и обеспечению горячим питанием учащихся 0-4-х классов и 5-11-х классов учащихся из социально незащищенных и малообеспеченных семей  общеобразовательных школ города Петропавловска, финансируемых за счет средств городского бюджета на 2012 год  и «Не вскрывать до 10 часов 00 минут 23 февраля 2012 года» по адресу:</w:t>
      </w:r>
      <w:r>
        <w:rPr>
          <w:b/>
          <w:bCs/>
          <w:sz w:val="22"/>
          <w:szCs w:val="22"/>
        </w:rPr>
        <w:t xml:space="preserve"> 150000 РК СКО г. Петропавловск ул. Караванная, 140 кабинет бухгалтерии</w:t>
      </w:r>
      <w:r>
        <w:rPr>
          <w:sz w:val="22"/>
          <w:szCs w:val="22"/>
        </w:rPr>
        <w:t xml:space="preserve">.       </w:t>
      </w:r>
    </w:p>
    <w:p>
      <w:pPr>
        <w:pStyle w:val="Style19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5. Организатору государственных закупок предоставить (направить) копии данного протокола о допуске к участию в конкурсе и разместить текст данного протокола на интернет  - ресурсе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210"/>
      </w:tblGrid>
      <w:tr>
        <w:trPr>
          <w:trHeight w:val="3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</w:tr>
      <w:tr>
        <w:trPr>
          <w:trHeight w:val="29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Клишин Артем Игоревич»</w:t>
            </w:r>
          </w:p>
        </w:tc>
      </w:tr>
    </w:tbl>
    <w:p>
      <w:pPr>
        <w:pStyle w:val="Style19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проголосовали:</w:t>
      </w:r>
    </w:p>
    <w:p>
      <w:pPr>
        <w:pStyle w:val="Normal"/>
        <w:jc w:val="both"/>
        <w:rPr/>
      </w:pPr>
      <w:r>
        <w:rPr>
          <w:sz w:val="22"/>
          <w:szCs w:val="22"/>
        </w:rPr>
        <w:t>ЗА – 5 голосов (</w:t>
      </w:r>
      <w:r>
        <w:rPr>
          <w:color w:val="000000"/>
          <w:sz w:val="22"/>
          <w:szCs w:val="22"/>
          <w:lang w:val="kk-KZ"/>
        </w:rPr>
        <w:t xml:space="preserve">Карпук Сергей Васильевич, Чижова </w:t>
      </w:r>
      <w:r>
        <w:rPr>
          <w:sz w:val="22"/>
          <w:szCs w:val="22"/>
        </w:rPr>
        <w:t>Елена Алековна, Чудакова Любовь Владимировна, Фролова Алла Генадьевна, Тарн Наталья Генриховна)</w:t>
      </w:r>
    </w:p>
    <w:p>
      <w:pPr>
        <w:pStyle w:val="Style19"/>
        <w:jc w:val="both"/>
        <w:rPr/>
      </w:pPr>
      <w:r>
        <w:rPr>
          <w:sz w:val="22"/>
          <w:szCs w:val="22"/>
        </w:rPr>
        <w:t>ПРОТИВ - 0 голосов  (ф.и.о. членов конкурсной комиссии</w:t>
      </w:r>
      <w:r>
        <w:rPr/>
        <w:t>)</w:t>
      </w:r>
    </w:p>
    <w:tbl>
      <w:tblPr>
        <w:tblW w:w="110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330"/>
      </w:tblGrid>
      <w:tr>
        <w:trPr>
          <w:trHeight w:val="322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арпук Сергей Васильевич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Директор ГУ «Средняя школа № 44»  </w:t>
            </w:r>
          </w:p>
        </w:tc>
      </w:tr>
      <w:tr>
        <w:trPr>
          <w:trHeight w:val="322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жова </w:t>
            </w:r>
            <w:r>
              <w:rPr>
                <w:sz w:val="22"/>
                <w:szCs w:val="22"/>
              </w:rPr>
              <w:t>Елена Алеко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Заместитель директора по хозяйственной ч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акова Любовь Владимировна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Алла Генадьев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 Наталья Генрихо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работник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Зам. директора по У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кретарь конкурсной комиссии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шева Сауле Серико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- Менеджер по гос.закупка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4820" w:hanging="4820"/>
    </w:pPr>
    <w:rPr>
      <w:sz w:val="28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5"/>
      <w:szCs w:val="25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5"/>
      <w:szCs w:val="25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5"/>
      <w:szCs w:val="25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sz w:val="25"/>
      <w:szCs w:val="25"/>
    </w:rPr>
  </w:style>
  <w:style w:type="paragraph" w:styleId="Xl72">
    <w:name w:val="xl72"/>
    <w:basedOn w:val="Normal"/>
    <w:qFormat/>
    <w:pPr>
      <w:shd w:fill="00B0F0" w:val="clear"/>
      <w:spacing w:before="280" w:after="280"/>
    </w:pPr>
    <w:rPr/>
  </w:style>
  <w:style w:type="paragraph" w:styleId="Xl73">
    <w:name w:val="xl73"/>
    <w:basedOn w:val="Normal"/>
    <w:qFormat/>
    <w:pPr>
      <w:shd w:fill="00B0F0" w:val="clear"/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5"/>
      <w:szCs w:val="25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5"/>
      <w:szCs w:val="25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280" w:after="280"/>
      <w:jc w:val="center"/>
      <w:textAlignment w:val="center"/>
    </w:pPr>
    <w:rPr>
      <w:b/>
      <w:bCs/>
      <w:color w:val="000000"/>
      <w:sz w:val="25"/>
      <w:szCs w:val="2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280" w:after="280"/>
      <w:jc w:val="center"/>
      <w:textAlignment w:val="center"/>
    </w:pPr>
    <w:rPr>
      <w:b/>
      <w:bCs/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55:00Z</dcterms:created>
  <dc:creator>user</dc:creator>
  <dc:description/>
  <cp:keywords/>
  <dc:language>en-US</dc:language>
  <cp:lastModifiedBy>user</cp:lastModifiedBy>
  <cp:lastPrinted>2012-02-29T12:22:00Z</cp:lastPrinted>
  <dcterms:modified xsi:type="dcterms:W3CDTF">2012-03-01T05:03:00Z</dcterms:modified>
  <cp:revision>21</cp:revision>
  <dc:subject/>
  <dc:title>Протокол о допуске к участию в конкурсе</dc:title>
</cp:coreProperties>
</file>