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rPr>
          <w:rStyle w:val="J36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rPr>
          <w:rStyle w:val="J36"/>
          <w:bCs/>
          <w:sz w:val="20"/>
        </w:rPr>
      </w:pPr>
      <w:r>
        <w:rPr>
          <w:rStyle w:val="J36"/>
          <w:bCs/>
          <w:sz w:val="20"/>
        </w:rPr>
        <w:t xml:space="preserve">Протокол вскрытия конвертов с заявками на участие в конкурсе по государственной закупке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rStyle w:val="J36"/>
          <w:b/>
          <w:bCs/>
          <w:sz w:val="20"/>
          <w:szCs w:val="20"/>
        </w:rPr>
        <w:t xml:space="preserve">способом конкурса </w:t>
      </w:r>
      <w:r>
        <w:rPr>
          <w:b/>
          <w:bCs/>
          <w:sz w:val="20"/>
          <w:szCs w:val="20"/>
        </w:rPr>
        <w:t xml:space="preserve">услуг </w:t>
      </w:r>
      <w:r>
        <w:rPr>
          <w:b/>
          <w:sz w:val="20"/>
          <w:szCs w:val="20"/>
        </w:rPr>
        <w:t>по организации  и обеспечению горячим питанием учащихся 0-4-х классов и 5-11-х классов учащихся из социально незащищенных и  малообеспеченных семей</w:t>
      </w:r>
      <w:r>
        <w:rPr>
          <w:rStyle w:val="J36"/>
          <w:b/>
          <w:bCs/>
          <w:sz w:val="20"/>
          <w:szCs w:val="20"/>
        </w:rPr>
        <w:t xml:space="preserve"> ГУ «Средняя школа № 44» </w:t>
        <w:br/>
        <w:t>СКО, г. Петропавловск, ул. Караванная,140</w:t>
      </w:r>
    </w:p>
    <w:p>
      <w:pPr>
        <w:pStyle w:val="Style15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Style15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1"/>
        <w:gridCol w:w="5111"/>
      </w:tblGrid>
      <w:tr>
        <w:trPr/>
        <w:tc>
          <w:tcPr>
            <w:tcW w:w="5111" w:type="dxa"/>
            <w:tcBorders/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</w:t>
            </w:r>
            <w:r>
              <w:rPr>
                <w:color w:val="000000"/>
                <w:sz w:val="20"/>
                <w:szCs w:val="20"/>
              </w:rPr>
              <w:t>г. Петропавловск</w:t>
            </w:r>
            <w:r>
              <w:rPr>
                <w:color w:val="000000"/>
                <w:sz w:val="20"/>
                <w:szCs w:val="20"/>
                <w:lang w:val="kk-KZ"/>
              </w:rPr>
              <w:t>, ул. Караванная, 14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кабинет директора </w:t>
            </w:r>
          </w:p>
        </w:tc>
        <w:tc>
          <w:tcPr>
            <w:tcW w:w="5111" w:type="dxa"/>
            <w:tcBorders/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>12час.00</w:t>
            </w:r>
            <w:r>
              <w:rPr>
                <w:color w:val="000000"/>
                <w:sz w:val="20"/>
                <w:szCs w:val="20"/>
                <w:lang w:val="kk-KZ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инут 16 февраля  2012года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</w:tbl>
    <w:p>
      <w:pPr>
        <w:pStyle w:val="Style15"/>
        <w:spacing w:before="0" w:after="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numPr>
          <w:ilvl w:val="0"/>
          <w:numId w:val="2"/>
        </w:numPr>
        <w:spacing w:before="0" w:after="0"/>
        <w:jc w:val="left"/>
        <w:rPr>
          <w:sz w:val="20"/>
          <w:szCs w:val="20"/>
        </w:rPr>
      </w:pPr>
      <w:r>
        <w:rPr>
          <w:color w:val="000000"/>
          <w:sz w:val="20"/>
          <w:szCs w:val="20"/>
        </w:rPr>
        <w:t>Конкурсная комиссия в составе:</w:t>
      </w:r>
    </w:p>
    <w:p>
      <w:pPr>
        <w:pStyle w:val="Normal"/>
        <w:rPr/>
      </w:pPr>
      <w:r>
        <w:rPr/>
        <w:t xml:space="preserve">Председатель комиссии: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3"/>
      </w:tblGrid>
      <w:tr>
        <w:trPr/>
        <w:tc>
          <w:tcPr>
            <w:tcW w:w="4248" w:type="dxa"/>
            <w:tcBorders/>
          </w:tcPr>
          <w:p>
            <w:pPr>
              <w:pStyle w:val="Normal"/>
              <w:ind w:lef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ук Сергей Василь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Директор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kk-KZ"/>
              </w:rPr>
              <w:t>ГУ «Средняя школа №44 »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председателя комиссии:</w:t>
            </w:r>
          </w:p>
        </w:tc>
        <w:tc>
          <w:tcPr>
            <w:tcW w:w="53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жова Елена Алековна</w:t>
            </w:r>
          </w:p>
        </w:tc>
        <w:tc>
          <w:tcPr>
            <w:tcW w:w="532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по хозяйственной ча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лены комиссии:</w:t>
            </w:r>
          </w:p>
        </w:tc>
        <w:tc>
          <w:tcPr>
            <w:tcW w:w="53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Чудакова Любовь Владимировна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5323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ный бухгалтер  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лова Алла Генад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дработник 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арн Наталья Генриховна</w:t>
            </w:r>
          </w:p>
        </w:tc>
        <w:tc>
          <w:tcPr>
            <w:tcW w:w="532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директора по УВ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 комисси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кашева Сауле Сериковна   </w:t>
            </w:r>
          </w:p>
        </w:tc>
        <w:tc>
          <w:tcPr>
            <w:tcW w:w="5323" w:type="dxa"/>
            <w:tcBorders/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менеджер по государственным закупкам</w:t>
            </w:r>
          </w:p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6 февраля 2012года в 12 часов 00 минут местного времени произвела процедуру вскрытия конвертов с заявками на участие в конкурсе по </w:t>
      </w:r>
      <w:r>
        <w:rPr>
          <w:bCs/>
          <w:sz w:val="20"/>
          <w:szCs w:val="20"/>
        </w:rPr>
        <w:t>государственным  закупкам</w:t>
      </w:r>
      <w:r>
        <w:rPr>
          <w:bCs/>
          <w:sz w:val="20"/>
          <w:szCs w:val="20"/>
          <w:lang w:val="kk-KZ"/>
        </w:rPr>
        <w:t xml:space="preserve"> </w:t>
      </w:r>
      <w:r>
        <w:rPr>
          <w:bCs/>
          <w:sz w:val="20"/>
          <w:szCs w:val="20"/>
        </w:rPr>
        <w:t>услуг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по организации  и обеспечению горячим питанием учащихся 0-4-х классов и 5-11-х классов учащихся из социально незащищенных и  малообеспеченных семей</w:t>
      </w:r>
      <w:r>
        <w:rPr>
          <w:bCs/>
          <w:sz w:val="20"/>
          <w:szCs w:val="20"/>
          <w:lang w:val="kk-KZ"/>
        </w:rPr>
        <w:t xml:space="preserve"> ГУ «Средняя школа № 44».</w:t>
      </w:r>
      <w:r>
        <w:rPr>
          <w:bCs/>
          <w:sz w:val="20"/>
          <w:szCs w:val="20"/>
        </w:rPr>
        <w:t xml:space="preserve"> </w:t>
      </w:r>
    </w:p>
    <w:p>
      <w:pPr>
        <w:pStyle w:val="Normal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 </w:t>
      </w:r>
      <w:r>
        <w:rPr>
          <w:sz w:val="20"/>
          <w:szCs w:val="20"/>
        </w:rPr>
        <w:t xml:space="preserve">2. Копия конкурсной документации предоставлена следующим потенциальным поставщикам: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  <w:szCs w:val="20"/>
        </w:rPr>
        <w:t>1. ИП «Паскаль Надежда Николаевна»  СКО г.Петропавловск ул.Ленинградская, 11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 ИП «Хлыстун М.В.» СКО г.Петропавловск ул.Жамбыла, 154-140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3. ИП «Клишин А.И.» СКО г.Петропавловск ул.Астана, 40-75</w:t>
      </w:r>
    </w:p>
    <w:p>
      <w:pPr>
        <w:pStyle w:val="Style15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spacing w:before="0" w:after="0"/>
        <w:ind w:firstLine="284"/>
        <w:jc w:val="both"/>
        <w:rPr>
          <w:sz w:val="20"/>
          <w:szCs w:val="20"/>
          <w:lang w:val="kk-KZ"/>
        </w:rPr>
      </w:pPr>
      <w:r>
        <w:rPr>
          <w:sz w:val="20"/>
          <w:szCs w:val="20"/>
        </w:rPr>
        <w:t>3. После  истечения окончательного срока представления заявок  на участие в конкурсе</w:t>
      </w:r>
      <w:r>
        <w:rPr>
          <w:sz w:val="20"/>
          <w:szCs w:val="20"/>
          <w:lang w:val="kk-KZ"/>
        </w:rPr>
        <w:t>,</w:t>
      </w:r>
      <w:r>
        <w:rPr>
          <w:sz w:val="20"/>
          <w:szCs w:val="20"/>
        </w:rPr>
        <w:t xml:space="preserve"> возвращенных не вскрытыми заявок нет.</w:t>
      </w:r>
    </w:p>
    <w:p>
      <w:pPr>
        <w:pStyle w:val="Style15"/>
        <w:spacing w:before="0" w:after="0"/>
        <w:ind w:firstLine="40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   </w:t>
      </w:r>
    </w:p>
    <w:p>
      <w:pPr>
        <w:pStyle w:val="Style15"/>
        <w:tabs>
          <w:tab w:val="clear" w:pos="708"/>
          <w:tab w:val="left" w:pos="284" w:leader="none"/>
        </w:tabs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4. Заявки на участие в конкурсе следующих потенциальных поставщиков, представивших их в установленные сроки, до истечения окончательного срока представления заявок на участие в конкурсе: </w:t>
      </w:r>
    </w:p>
    <w:p>
      <w:pPr>
        <w:pStyle w:val="Style15"/>
        <w:spacing w:before="0" w:after="0"/>
        <w:ind w:firstLine="400"/>
        <w:jc w:val="left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6768"/>
        <w:gridCol w:w="2976"/>
      </w:tblGrid>
      <w:tr>
        <w:trPr>
          <w:trHeight w:val="438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п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и адрес потенциального поставщи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ремя и дата сдачи заявок 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участие</w:t>
            </w:r>
          </w:p>
        </w:tc>
      </w:tr>
      <w:tr>
        <w:trPr>
          <w:trHeight w:val="219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ИП «Клишин Артем Игоревич» СКО г.Петропавловск ул.Астана, 40, кв. 7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9 часов 25 минут 16.02.2012г.</w:t>
            </w:r>
          </w:p>
        </w:tc>
      </w:tr>
    </w:tbl>
    <w:p>
      <w:pPr>
        <w:pStyle w:val="Style15"/>
        <w:jc w:val="both"/>
        <w:rPr>
          <w:sz w:val="20"/>
          <w:szCs w:val="20"/>
        </w:rPr>
      </w:pPr>
      <w:r>
        <w:rPr>
          <w:sz w:val="20"/>
          <w:szCs w:val="20"/>
        </w:rPr>
        <w:t>вскрыты и они содержат сведения, которые оглашены всем присутствующим при вскрытии заявок на участие в конкурсе в соответствии с таблицей к настоящему протоколу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2432"/>
        <w:gridCol w:w="4967"/>
        <w:gridCol w:w="1122"/>
        <w:gridCol w:w="1342"/>
      </w:tblGrid>
      <w:tr>
        <w:trPr>
          <w:trHeight w:val="12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№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всех потенциальных поставщиков, представивших конкурсные заявки до истечения окончательного срока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ставления конкурсных заявок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еречень документов, содержащихся в заявке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нформация об отзыве и изменении заявок на участие в конкурсе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личество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траниц  документов конкурсной заявки</w:t>
            </w:r>
          </w:p>
        </w:tc>
      </w:tr>
      <w:tr>
        <w:trPr>
          <w:trHeight w:val="276" w:hRule="atLeast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 «Клишин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тем Игоревич»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 г.Петропавловск ул.Астана, 40, кв. 75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236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у на участие в конкурсе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Нотариально заверенная копия удостоверение личности № 020235924 выдан МЮ РК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9.01.2007г.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06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Нотариально заверенная копия свидетельства о государственной регистрации индивидуального предпринимателя № 0138709 серия 08915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04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Нотариально заверенная копия свидетельства налогоплательщика 480120545047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04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Нотариально заверенная копия свидетельства № 06-07/135 о принадлежности индивидуального предпринимателя отечественному поставщику работ и услуг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04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Справка об отсутствии задолженности № 19-7/406 от 08.02.2012г.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04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Нотариально заверенная копия доверенности АО «Альянс Банк» № 02/94 от 04.02.2012г.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404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Справка об отсутствии задолженности Петропавловского филиала «АО Казкоммерцбанк» № 670 от 15.02.2012г.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27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Доверенность АО «Казкоммерцбанк» № 1083 от 06.05.2011г.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512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Справка № 480103022012000020 об отсутствии (наличии) налоговой задолженности налогоплательщика, задолженности по обязательным пенсионным взносам  и социальным отчислениям по состоянию на «3» февраля 2012г.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96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Приложение к справке об отсутствии (наличии) налоговой задолженности налогоплательщика, задолженности по обязательным пенсионным взносам  и социальным отчислениям по состоянию на «3» февраля 2012г.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96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Выписка из приказа НД по СКО № 120 от 22.06.2010г.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96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Выписка из приказа НД по СКО № 209 от 10.11.2010г.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96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 Перечень закупаемых услуг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96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. Сведения о квалификации 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96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 Договор заключенный с ГУ «Средняя школа № 10 им. Н.К.Крупской» № 4 от 28.02.2011г.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96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 Договор заключенный с ГУ «Средняя школа № 10 им. Н.К.Крупской» № 5 от 28.02.2011г.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11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 Договор заключенный с ГУ «Средняя школа № 43 им. Габита Мусрепова» № 28 от 08.04.2011г.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07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Меню горячего питания для детей 0-4 классов в общеобразовательных школах г.Петропавловска на 3-4 четверть 2010-2011 учебного года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07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 Договор заключенный с ГУ «Средняя школа № 43 им. Габита Мусрепова» № 29 от 08.04.2011г.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07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Меню горячего питания для детей 0-4 классов в общеобразовательных школах г.Петропавловска на 3-4 четверть 2010-2011 учебного года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57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 Договор заключенный с ГУ «Средняя школа № 43 им. Габита Мусрепова» № 2 от 31.01.2011г.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51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Меню горячего питания для детей 0-4 классов в общеобразовательных школах г.Петропавловска на 3-4 четверть 2010-2011 учебного года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37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 Договор заключенный с ГУ «Средняя школа № 43 им. Габита Мусрепова» № 3 от 31.01.2011г.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25.Меню горячего питания для детей 0-4 классов в общеобразовательных школах г.Петропавловска на 3-4 четверть 2010-2011 учебного года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07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 Договор заключенный с ГУ «Начальная школа № 22» № 42 от 05.09.2011г.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07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 Договор заключенный с ГУ «Начальная школа № 22» № 41 от 05.09.2011г.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4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Договор заключенный с ГУ «Начальная школа № 22» № 22 от 01.09.2010г.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1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Договор заключенный с ГУ «Начальная школа № 22» № 5 от 11.01.2011г.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1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Договор заключенный с ГУ «Начальная школа № 22» № 4 от 11.01.2011г.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1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/>
            </w:pPr>
            <w:r>
              <w:rPr>
                <w:sz w:val="20"/>
                <w:szCs w:val="20"/>
              </w:rPr>
              <w:t>31.Договор заключенный с ГУ «Начальная школа № 19» № 56 от 23.11.2011г.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1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/>
            </w:pPr>
            <w:r>
              <w:rPr>
                <w:sz w:val="20"/>
                <w:szCs w:val="20"/>
              </w:rPr>
              <w:t>32.Договор заключенный с ГУ «Начальная школа № 19» № 55 от 23.11.2011г.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1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/>
            </w:pPr>
            <w:r>
              <w:rPr>
                <w:sz w:val="20"/>
                <w:szCs w:val="20"/>
              </w:rPr>
              <w:t>33.Договор заключенный с ГУ «Начальная школа № 19» № 32 от 07.09.2010г.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4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/>
            </w:pPr>
            <w:r>
              <w:rPr>
                <w:sz w:val="20"/>
                <w:szCs w:val="20"/>
              </w:rPr>
              <w:t>34.Договор заключенный с ГУ «Начальная школа № 19» № 31 от 07.09.2010г.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4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/>
            </w:pPr>
            <w:r>
              <w:rPr>
                <w:sz w:val="20"/>
                <w:szCs w:val="20"/>
              </w:rPr>
              <w:t>35. Копия удостоверения личности Бейсембаевой М.К. № 014468532 МВД РК от 11.07.2003г.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/>
            </w:pPr>
            <w:r>
              <w:rPr>
                <w:sz w:val="20"/>
                <w:szCs w:val="20"/>
              </w:rPr>
              <w:t>36. Копия трудовой книжки Бейсембаевой М.К.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4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/>
            </w:pPr>
            <w:r>
              <w:rPr>
                <w:sz w:val="20"/>
                <w:szCs w:val="20"/>
              </w:rPr>
              <w:t>37. Копия диплома Бейсембаевой М.К. № 203672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/>
            </w:pPr>
            <w:r>
              <w:rPr>
                <w:sz w:val="20"/>
                <w:szCs w:val="20"/>
              </w:rPr>
              <w:t>38. Копия удостоверения личности Шершневой В.П. № 030441746 МЮ РК от 10.00.2011.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/>
            </w:pPr>
            <w:r>
              <w:rPr>
                <w:sz w:val="20"/>
                <w:szCs w:val="20"/>
              </w:rPr>
              <w:t>39. Копия диплома Шершневой В.П. № 0021161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/>
            </w:pPr>
            <w:r>
              <w:rPr>
                <w:sz w:val="20"/>
                <w:szCs w:val="20"/>
              </w:rPr>
              <w:t>40. Копия трудовой книжки Шершневой В.П. № 4221929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7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/>
            </w:pPr>
            <w:r>
              <w:rPr>
                <w:sz w:val="20"/>
                <w:szCs w:val="20"/>
              </w:rPr>
              <w:t>41. Копия удостоверения личности Клишиной О.Г. № 020235923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/>
            </w:pPr>
            <w:r>
              <w:rPr>
                <w:sz w:val="20"/>
                <w:szCs w:val="20"/>
              </w:rPr>
              <w:t>42. Копия трудовой книжки Клишиной О.Г.4221929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/>
            </w:pPr>
            <w:r>
              <w:rPr>
                <w:sz w:val="20"/>
                <w:szCs w:val="20"/>
              </w:rPr>
              <w:t>43. Копия диплома Клишиной О.Г. № 708540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/>
            </w:pPr>
            <w:r>
              <w:rPr>
                <w:sz w:val="20"/>
                <w:szCs w:val="20"/>
              </w:rPr>
              <w:t>44. Копия санитарной книжки № 0061521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/>
            </w:pPr>
            <w:r>
              <w:rPr>
                <w:sz w:val="20"/>
                <w:szCs w:val="20"/>
              </w:rPr>
              <w:t>45. Копия аттестата Петренко Н.Н. № 5080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/>
            </w:pPr>
            <w:r>
              <w:rPr>
                <w:sz w:val="20"/>
                <w:szCs w:val="20"/>
              </w:rPr>
              <w:t>46. Копия удостоверения личности Петренко Н.Н. № 012084448 от 19.12.2001г.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/>
            </w:pPr>
            <w:r>
              <w:rPr>
                <w:sz w:val="20"/>
                <w:szCs w:val="20"/>
              </w:rPr>
              <w:t>47. Копия трудовой книжки Мельник Н.Н. № 0536245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/>
            </w:pPr>
            <w:r>
              <w:rPr>
                <w:sz w:val="20"/>
                <w:szCs w:val="20"/>
              </w:rPr>
              <w:t>48. Копия удостоверения личности Григорьева В.И. № 015129089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/>
            </w:pPr>
            <w:r>
              <w:rPr>
                <w:sz w:val="20"/>
                <w:szCs w:val="20"/>
              </w:rPr>
              <w:t xml:space="preserve">49. Копия трудовой книжки Григорьевой В.И. 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/>
            </w:pPr>
            <w:r>
              <w:rPr>
                <w:sz w:val="20"/>
                <w:szCs w:val="20"/>
              </w:rPr>
              <w:t>50. Копия аттестата Бантеевой В.И. № 3591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/>
            </w:pPr>
            <w:r>
              <w:rPr>
                <w:sz w:val="20"/>
                <w:szCs w:val="20"/>
              </w:rPr>
              <w:t xml:space="preserve">51. Копия санитарной книжки 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/>
            </w:pPr>
            <w:r>
              <w:rPr>
                <w:sz w:val="20"/>
                <w:szCs w:val="20"/>
              </w:rPr>
              <w:t>52. Копия удостоверения личности Брехова О.В. № 019248993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/>
            </w:pPr>
            <w:r>
              <w:rPr>
                <w:sz w:val="20"/>
                <w:szCs w:val="20"/>
              </w:rPr>
              <w:t>53. Копия трудовой книжки Брехова О.В.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/>
            </w:pPr>
            <w:r>
              <w:rPr>
                <w:sz w:val="20"/>
                <w:szCs w:val="20"/>
              </w:rPr>
              <w:t xml:space="preserve">54. Письмо ГУ «Начальная школа № 22» 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/>
            </w:pPr>
            <w:r>
              <w:rPr>
                <w:sz w:val="20"/>
                <w:szCs w:val="20"/>
              </w:rPr>
              <w:t>55. Письмо ГУ «Средняя школа № 10»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/>
            </w:pPr>
            <w:r>
              <w:rPr>
                <w:sz w:val="20"/>
                <w:szCs w:val="20"/>
              </w:rPr>
              <w:t>56. Письмо ГУ «Начальная школа № 43»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/>
            </w:pPr>
            <w:r>
              <w:rPr>
                <w:sz w:val="20"/>
                <w:szCs w:val="20"/>
              </w:rPr>
              <w:t>57.Благодарность ГУ «Базовая по проблемам воспитания и развития средняя школа № 23»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/>
            </w:pPr>
            <w:r>
              <w:rPr>
                <w:sz w:val="20"/>
                <w:szCs w:val="20"/>
              </w:rPr>
              <w:t>58. Банковская гарантия АО «Казкоммерцбанк» № 687 от 15.02.2012г.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/>
            </w:pPr>
            <w:r>
              <w:rPr>
                <w:sz w:val="20"/>
                <w:szCs w:val="20"/>
              </w:rPr>
              <w:t>59. Доверенность АО «Казкоммерцбанк» № 1083 от 06.05.2011г.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/>
            </w:pPr>
            <w:r>
              <w:rPr>
                <w:sz w:val="20"/>
                <w:szCs w:val="20"/>
              </w:rPr>
              <w:t xml:space="preserve">60. Техническая спецификация 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/>
            </w:pPr>
            <w:r>
              <w:rPr>
                <w:sz w:val="20"/>
                <w:szCs w:val="20"/>
              </w:rPr>
              <w:t>61. Копия санитарной книжки Мараш К. № 0145635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/>
            </w:pPr>
            <w:r>
              <w:rPr>
                <w:sz w:val="20"/>
                <w:szCs w:val="20"/>
              </w:rPr>
              <w:t>62. Копия санитарной книжки Шершневой № 0062671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/>
            </w:pPr>
            <w:r>
              <w:rPr>
                <w:sz w:val="20"/>
                <w:szCs w:val="20"/>
              </w:rPr>
              <w:t>63. Копия санитарной книжки Брехова О.В.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/>
            </w:pPr>
            <w:r>
              <w:rPr>
                <w:sz w:val="20"/>
                <w:szCs w:val="20"/>
              </w:rPr>
              <w:t>64. Копия санитарной книжки Григорьева В.И.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/>
            </w:pPr>
            <w:r>
              <w:rPr>
                <w:sz w:val="20"/>
                <w:szCs w:val="20"/>
              </w:rPr>
              <w:t xml:space="preserve">65. Копия санитарной книжки Мельник Н.Н. 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/>
            </w:pPr>
            <w:r>
              <w:rPr>
                <w:sz w:val="20"/>
                <w:szCs w:val="20"/>
              </w:rPr>
              <w:t>66. График сроков и объемов оказания услуг бесплатного горячего питания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</w:rPr>
              <w:t>67. Меню горячего питания для детей 0-4 классов и общеобразовательных школ г.Петропавловска на 2012г.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</w:rPr>
              <w:t>68. Меню горячего питания для детей 511 классов и общеобразовательных школ г.Петропавловска на 2012г.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</w:rPr>
              <w:t>69. Оборотно-сальдовая ведомость на 15.02.2012г.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</w:rPr>
              <w:t>70. Санитарно-эпидемиологическое заключение № 180501/4162 от 04.05.2010г.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</w:rPr>
              <w:t>71. Гарантийное письмо № 27 от 15.02.2012г.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</w:rPr>
              <w:t>72. Договор поставки мяса говядины № 30 от 02.02.2012г.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</w:rPr>
              <w:t>73.Подтверждение о присвоении идентификационного кода и регистрационного номера государственного ветеринарного надзора Министерства сельского хозяйства РК № РК ОПС 0105 от 16.09.2004г.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</w:rPr>
              <w:t>74. Сертификат соответствия № KZ 4310317.01.01.02242 от 02.11.2011г.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</w:rPr>
              <w:t>75. Сертификат соответствия № KZ 5910317.01.01.06510 от 14.09.2011г.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</w:rPr>
              <w:t>76. Приложение к сертификату соответствия № KZ 5910317.01.01.06510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 Типовой договор 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8 Типовой договор 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. Калькуляционные карточки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. Свидетельство о регистрации автотранспорта 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. Санитарный паспорт № 180501/95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. Свидетельство о регистрации автотранспорта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. Санитарный паспорт № 180501/95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. Счет-фактура № 0000000198 от 06.09.10г. (1)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. Инструкция по эксплуатации холодильника 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6. Паспорт весов электронных 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7. Паспорт мясорубки 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8. Паспорт стола производственного 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9. Паспорт мармита электрического 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 Паспорт мясорубки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 Руководство по эксплуатации плиты электрической с жарочным шкафом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. Оборотно-сальдовая ведомость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страниц: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6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Style15"/>
        <w:spacing w:before="0" w:after="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торые оглашены всем присутствующим при вскрытии заявок на участие в конкурсе.</w:t>
      </w:r>
    </w:p>
    <w:p>
      <w:pPr>
        <w:pStyle w:val="Style15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spacing w:before="0" w:after="0"/>
        <w:rPr/>
      </w:pPr>
      <w:r>
        <w:rPr/>
        <w:t xml:space="preserve">5. При вскрытии конкурсных заявок присутствовали следующие потенциальные поставщики: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5630"/>
        <w:gridCol w:w="2246"/>
        <w:gridCol w:w="1842"/>
      </w:tblGrid>
      <w:tr>
        <w:trPr>
          <w:trHeight w:val="13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п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и адрес потенциальных поставщиков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 уполномоченного представи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пись уполномоченного представителя</w:t>
            </w:r>
          </w:p>
        </w:tc>
      </w:tr>
      <w:tr>
        <w:trPr>
          <w:trHeight w:val="13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имечание: на заседании комиссии при вскрытии заявок на участие в конкурсе потенциальный поставщик и (или) его уполномоченный представитель, представивший заявку отсутствовал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едседатель комиссии:                                         Карпук С.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м. председателя комиссии:                                  Чижова Е.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лены комиссии:                                                      Чудакова Л.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</w:t>
      </w:r>
      <w:r>
        <w:rPr>
          <w:sz w:val="20"/>
          <w:szCs w:val="20"/>
        </w:rPr>
        <w:t>Фролова А.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</w:t>
      </w:r>
      <w:r>
        <w:rPr>
          <w:sz w:val="20"/>
          <w:szCs w:val="20"/>
        </w:rPr>
        <w:t>Тарн Н.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Секретарь комиссии:                                                Мукашева С.С.</w:t>
      </w:r>
    </w:p>
    <w:sectPr>
      <w:type w:val="nextPage"/>
      <w:pgSz w:w="11906" w:h="16838"/>
      <w:pgMar w:left="1260" w:right="42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2"/>
    </w:rPr>
  </w:style>
  <w:style w:type="character" w:styleId="WW8Num9z0">
    <w:name w:val="WW8Num9z0"/>
    <w:qFormat/>
    <w:rPr>
      <w:rFonts w:ascii="Symbol" w:hAnsi="Symbol" w:cs="Symbol"/>
      <w:sz w:val="22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 New Roman" w:hAnsi="Times New Roman" w:cs="Times New Roman"/>
      <w:color w:val="333399"/>
      <w:u w:val="single"/>
    </w:rPr>
  </w:style>
  <w:style w:type="character" w:styleId="S0">
    <w:name w:val="s0"/>
    <w:basedOn w:val="Style13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3">
    <w:name w:val="s3"/>
    <w:basedOn w:val="Style13"/>
    <w:qFormat/>
    <w:rPr>
      <w:rFonts w:ascii="Times New Roman" w:hAnsi="Times New Roman" w:cs="Times New Roman"/>
      <w:b w:val="false"/>
      <w:bCs w:val="false"/>
      <w:i/>
      <w:iCs/>
      <w:strike w:val="false"/>
      <w:dstrike w:val="false"/>
      <w:color w:val="FF0000"/>
      <w:sz w:val="24"/>
      <w:szCs w:val="24"/>
      <w:u w:val="none"/>
    </w:rPr>
  </w:style>
  <w:style w:type="character" w:styleId="S1">
    <w:name w:val="s1"/>
    <w:basedOn w:val="Style1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Articleseperator">
    <w:name w:val="article_seperator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J36">
    <w:name w:val="j36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color w:val="000000"/>
      <w:sz w:val="16"/>
      <w:szCs w:val="16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LineNumbering">
    <w:name w:val="Lin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eastAsia="SimSun;宋体"/>
      <w:color w:val="000000"/>
      <w:sz w:val="22"/>
      <w:szCs w:val="22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i/>
      <w:iCs/>
      <w:color w:val="000000"/>
      <w:sz w:val="20"/>
    </w:rPr>
  </w:style>
  <w:style w:type="paragraph" w:styleId="J39">
    <w:name w:val="j39"/>
    <w:basedOn w:val="Normal"/>
    <w:qFormat/>
    <w:pPr>
      <w:spacing w:before="280" w:after="280"/>
    </w:pPr>
    <w:rPr>
      <w:color w:val="00000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1:14:00Z</dcterms:created>
  <dc:creator>Admin</dc:creator>
  <dc:description/>
  <cp:keywords/>
  <dc:language>en-US</dc:language>
  <cp:lastModifiedBy>user</cp:lastModifiedBy>
  <cp:lastPrinted>2012-03-01T10:55:00Z</cp:lastPrinted>
  <dcterms:modified xsi:type="dcterms:W3CDTF">2012-03-01T05:13:00Z</dcterms:modified>
  <cp:revision>28</cp:revision>
  <dc:subject/>
  <dc:title>Приложение 8</dc:title>
</cp:coreProperties>
</file>