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rStyle w:val="S1"/>
          <w:sz w:val="24"/>
          <w:szCs w:val="24"/>
          <w:u w:val="single"/>
        </w:rPr>
        <w:t>Протокол встречи с потенциальными поставщиками по разъяснению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Style w:val="S1"/>
          <w:sz w:val="24"/>
          <w:szCs w:val="24"/>
          <w:u w:val="single"/>
        </w:rPr>
        <w:t xml:space="preserve">конкурсной документации </w:t>
      </w:r>
      <w:r>
        <w:rPr>
          <w:b/>
          <w:sz w:val="24"/>
          <w:szCs w:val="24"/>
          <w:u w:val="single"/>
        </w:rPr>
        <w:t>по государственным закупкам услуг по организации и обеспечению горячим питанием учащихся 0-4-х классов и 5-11-х классов учащихся из малообеспеченных семей ГУ «Средняя школа №44</w:t>
      </w:r>
    </w:p>
    <w:p>
      <w:pPr>
        <w:pStyle w:val="Style15"/>
        <w:spacing w:before="0" w:after="0"/>
        <w:ind w:firstLine="40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5"/>
        <w:spacing w:before="0" w:after="0"/>
        <w:ind w:firstLine="4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Северо-Казахстанская область, г.Петропавловск, ул.Караванная,140 кабинет директо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3 февраля 2012 года </w:t>
            </w:r>
          </w:p>
          <w:p>
            <w:pPr>
              <w:pStyle w:val="Style15"/>
              <w:spacing w:before="0" w:after="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в 10 часов 00 местного времени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 </w:t>
      </w:r>
      <w:r>
        <w:rPr>
          <w:rStyle w:val="S0"/>
          <w:color w:val="000000"/>
          <w:sz w:val="24"/>
          <w:szCs w:val="24"/>
        </w:rPr>
        <w:t>1. Лица представляющие организатора государственных закупок:</w:t>
      </w:r>
      <w:r>
        <w:rPr>
          <w:color w:val="00000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олномоченный представитель организатора государственных закупок, иные специалисты организатора государственных закупок и привлеченные эксперты, представлявшие организатора государственных закупок на встрече с потенциальными поставщикам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арпук Серге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(7152) 33-19-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жова Елена Алек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(7152) 33-19-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Чудакова Любовь Владими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Фролова Алла Геннадье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н Наталья Генрих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(7152) 42-5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ь конкурсной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кашева Сауле Серик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(7152)42-50-69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left"/>
        <w:rPr>
          <w:color w:val="000000"/>
        </w:rPr>
      </w:pPr>
      <w:r>
        <w:rPr>
          <w:color w:val="000000"/>
        </w:rPr>
        <w:t xml:space="preserve">провели встречу по разъяснению положений конкурсной документации следующим лицам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977"/>
        <w:gridCol w:w="20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олномоченные представители потенциальных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0"/>
                <w:b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0"/>
                <w:b/>
              </w:rPr>
              <w:t>Документ,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b/>
              </w:rPr>
              <w:t>Данные документа, удостоверяющего его лич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/>
      </w:pPr>
      <w:r>
        <w:rPr>
          <w:color w:val="000000"/>
        </w:rPr>
        <w:t>2. На встрече потенциальными поставщиками были заданы вопросы по разъяснению положений конкурсной документации без указания их источни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66"/>
        <w:gridCol w:w="3069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олномоченные представители потенциальных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rStyle w:val="S0"/>
                <w:b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аким положениям заданы вопрос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</w:rPr>
      </w:pPr>
      <w:r>
        <w:rPr>
          <w:color w:val="000000"/>
        </w:rPr>
        <w:t>3. Уполномоченными представителями организатора государственных закупок были даны следующие ответы на заданные вопро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990"/>
        <w:gridCol w:w="1665"/>
        <w:gridCol w:w="346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сутствующий представитель организатора государственных закуп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 на заданный вопрос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</w:rPr>
      </w:pPr>
      <w:r>
        <w:rPr>
          <w:color w:val="000000"/>
        </w:rPr>
        <w:t>4. Представители организатора государственных закупок в результате встречи по разъяснению конкурсной документации РЕШИЛИ: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</w:rPr>
      </w:pPr>
      <w:r>
        <w:rPr>
          <w:color w:val="000000"/>
        </w:rPr>
        <w:t>1) признать конкурсную документацию, требующую изменения (дополн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ложение конкурсной документации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тарой ред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ложение конкурсной документации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новой реда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/>
      </w:pPr>
      <w:r>
        <w:rPr>
          <w:color w:val="000000"/>
        </w:rPr>
        <w:t>2) признать отсутствие необходимости внесения изменения (дополнения) в конкурсную документацию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"/>
        <w:gridCol w:w="1886"/>
        <w:gridCol w:w="274"/>
        <w:gridCol w:w="1800"/>
        <w:gridCol w:w="336"/>
        <w:gridCol w:w="1464"/>
        <w:gridCol w:w="237"/>
        <w:gridCol w:w="17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олномоченные представители потенциальных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0"/>
                <w:b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0"/>
                <w:b/>
              </w:rPr>
              <w:t>Документ,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b/>
              </w:rPr>
              <w:t>Данные документа, удостоверяющего его личност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b/>
              </w:rPr>
              <w:t>Подпись уполномоченного представителя потенциального поставщика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209"/>
        <w:gridCol w:w="241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ь уполномоченного представителя организатора государственных закупок, иных специалистов организатора государственных закупок и привлеченных экспертов, представлявших организатора государственных закупок на встрече с потенциальными поставщиками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арпук Сергей Васильевич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ижова Елена Алековна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удакова Любовь Владими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ролова Алла Геннадье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арн Наталья Генриховна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>Секретарь конкурсной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укашева Сауле Сериковна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1:00Z</dcterms:created>
  <dc:creator>User</dc:creator>
  <dc:description/>
  <cp:keywords/>
  <dc:language>en-US</dc:language>
  <cp:lastModifiedBy>user</cp:lastModifiedBy>
  <cp:lastPrinted>2012-02-13T15:48:00Z</cp:lastPrinted>
  <dcterms:modified xsi:type="dcterms:W3CDTF">2012-02-14T05:04:00Z</dcterms:modified>
  <cp:revision>8</cp:revision>
  <dc:subject/>
  <dc:title>Приложение 7</dc:title>
</cp:coreProperties>
</file>