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Приложение 8</w:t>
      </w:r>
    </w:p>
    <w:p>
      <w:pPr>
        <w:pStyle w:val="Style15"/>
        <w:spacing w:before="0" w:after="0"/>
        <w:ind w:firstLine="40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к </w:t>
      </w:r>
      <w:hyperlink r:id="rId2">
        <w:r>
          <w:rPr>
            <w:rStyle w:val="InternetLink"/>
            <w:b/>
            <w:bCs/>
            <w:color w:val="000080"/>
            <w:sz w:val="18"/>
            <w:szCs w:val="18"/>
          </w:rPr>
          <w:t>Правилам</w:t>
        </w:r>
      </w:hyperlink>
    </w:p>
    <w:p>
      <w:pPr>
        <w:pStyle w:val="Heading"/>
        <w:rPr>
          <w:rStyle w:val="J36"/>
          <w:b/>
          <w:b/>
          <w:bCs/>
          <w:sz w:val="20"/>
        </w:rPr>
      </w:pPr>
      <w:r>
        <w:rPr>
          <w:sz w:val="18"/>
          <w:szCs w:val="18"/>
        </w:rPr>
      </w:r>
    </w:p>
    <w:p>
      <w:pPr>
        <w:pStyle w:val="Heading"/>
        <w:rPr>
          <w:rStyle w:val="J36"/>
          <w:bCs/>
          <w:sz w:val="20"/>
        </w:rPr>
      </w:pPr>
      <w:r>
        <w:rPr>
          <w:rStyle w:val="J36"/>
          <w:bCs/>
          <w:sz w:val="20"/>
        </w:rPr>
        <w:t xml:space="preserve">Протокол вскрытия конвертов с заявками на участие в конкурсе по государственной закупке </w:t>
      </w:r>
    </w:p>
    <w:p>
      <w:pPr>
        <w:pStyle w:val="Heading"/>
        <w:rPr>
          <w:lang w:val="kk-KZ"/>
        </w:rPr>
      </w:pPr>
      <w:r>
        <w:rPr>
          <w:rStyle w:val="J36"/>
          <w:bCs/>
          <w:sz w:val="20"/>
        </w:rPr>
        <w:t xml:space="preserve">способом конкурса работ по капитальному ремонту  котельной и дымовой трубы ГУ «Средняя школа № 44» </w:t>
        <w:br/>
        <w:t>СКО, г. Петропавловск, ул. Караванная,140</w:t>
      </w:r>
    </w:p>
    <w:p>
      <w:pPr>
        <w:pStyle w:val="J39"/>
        <w:jc w:val="center"/>
        <w:rPr>
          <w:b/>
          <w:b/>
          <w:sz w:val="28"/>
          <w:szCs w:val="28"/>
        </w:rPr>
      </w:pPr>
      <w:r>
        <w:rPr>
          <w:rStyle w:val="J36"/>
          <w:b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г. Петропавловск</w:t>
            </w:r>
            <w:r>
              <w:rPr>
                <w:color w:val="000000"/>
                <w:sz w:val="18"/>
                <w:szCs w:val="18"/>
                <w:lang w:val="kk-KZ"/>
              </w:rPr>
              <w:t>, ул. Караванная, 140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абинет директора </w:t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12час.00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инут 25 мая 2011года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</w:tbl>
    <w:p>
      <w:pPr>
        <w:pStyle w:val="Style15"/>
        <w:spacing w:before="0" w:after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0"/>
        <w:jc w:val="left"/>
        <w:rPr>
          <w:sz w:val="18"/>
          <w:szCs w:val="18"/>
        </w:rPr>
      </w:pPr>
      <w:r>
        <w:rPr>
          <w:color w:val="000000"/>
          <w:sz w:val="18"/>
          <w:szCs w:val="18"/>
        </w:rPr>
        <w:t>Конкурсная комиссия в составе:</w:t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ук Сергей Васил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иректора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ГУ «Средняя школа №44 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директора по хозяйственной ч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удакова Любовь Владимировна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овольская Наталья Петровн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дайбергенова Фабиана Пет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офк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тенова Гульмира Каиржановна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менеджер по государственным закупкам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sz w:val="18"/>
          <w:szCs w:val="18"/>
        </w:rPr>
        <w:t xml:space="preserve">25 мая 2011 года 12 часов 00 минут произвела процедуру вскрытия конвертов с заявками на участие в конкурсе по </w:t>
      </w:r>
      <w:r>
        <w:rPr>
          <w:bCs/>
          <w:sz w:val="18"/>
          <w:szCs w:val="18"/>
        </w:rPr>
        <w:t xml:space="preserve">государственным  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  <w:t>закупкам</w:t>
      </w:r>
      <w:r>
        <w:rPr>
          <w:bCs/>
          <w:sz w:val="18"/>
          <w:szCs w:val="18"/>
          <w:lang w:val="kk-KZ"/>
        </w:rPr>
        <w:t xml:space="preserve"> работ «Капитальный ремонт котельной и дымовой трубы ГУ «Средняя школа № 44»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 </w:t>
      </w:r>
      <w:r>
        <w:rPr>
          <w:sz w:val="18"/>
          <w:szCs w:val="18"/>
        </w:rPr>
        <w:t xml:space="preserve">2. Копия конкурсной документации предоставлена следующим потенциальным поставщика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1.ТОО «Бионт»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>СКО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 xml:space="preserve">г.Петропавловск, ул.М.Ауэзова,254-А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18"/>
          <w:szCs w:val="18"/>
        </w:rPr>
        <w:t>2.ТОО «Выбор-Варианта» СКО, г.Петропавловск, ул. Кызыл-Тууская, 35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18"/>
          <w:szCs w:val="18"/>
        </w:rPr>
        <w:t>3.ТОО «Прометей ресурс», СКО, г.Петропавловск, ул. Жумабаева,10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ТОО «Миг» СКО, г. Петропавловск, ул. Жамбыла, 233</w:t>
      </w:r>
    </w:p>
    <w:p>
      <w:pPr>
        <w:pStyle w:val="Normal"/>
        <w:jc w:val="both"/>
        <w:rPr/>
      </w:pPr>
      <w:r>
        <w:rPr>
          <w:sz w:val="18"/>
          <w:szCs w:val="18"/>
        </w:rPr>
        <w:t>5.ТОО «СпектрСтройСевер» СКО,  г. Петропавловск, ул. Интернациональнпя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ТОО «Ассени»  СКО, г. Петропавловск, ул. Алтынсарина 1 «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7.ИП «Белов Юрий Викторович» СКО, г. Петропавловск, ул. Караванная,140</w:t>
      </w:r>
    </w:p>
    <w:p>
      <w:pPr>
        <w:pStyle w:val="Style15"/>
        <w:spacing w:before="0" w:after="0"/>
        <w:ind w:firstLine="40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ind w:firstLine="400"/>
        <w:jc w:val="left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3. После  истечения окончательного срока представления заявок  на участие в конкурсе</w:t>
      </w:r>
      <w:r>
        <w:rPr>
          <w:sz w:val="18"/>
          <w:szCs w:val="18"/>
          <w:lang w:val="kk-KZ"/>
        </w:rPr>
        <w:t>,</w:t>
      </w:r>
      <w:r>
        <w:rPr>
          <w:sz w:val="18"/>
          <w:szCs w:val="18"/>
        </w:rPr>
        <w:t xml:space="preserve"> возвращенных не вскрытыми </w:t>
      </w:r>
    </w:p>
    <w:p>
      <w:pPr>
        <w:pStyle w:val="Style15"/>
        <w:spacing w:before="0" w:after="0"/>
        <w:ind w:firstLine="400"/>
        <w:jc w:val="left"/>
        <w:rPr>
          <w:sz w:val="18"/>
          <w:szCs w:val="18"/>
          <w:lang w:val="kk-KZ"/>
        </w:rPr>
      </w:pPr>
      <w:r>
        <w:rPr>
          <w:sz w:val="18"/>
          <w:szCs w:val="18"/>
        </w:rPr>
        <w:t>заявок нет.</w:t>
      </w:r>
    </w:p>
    <w:p>
      <w:pPr>
        <w:pStyle w:val="Style15"/>
        <w:spacing w:before="0" w:after="0"/>
        <w:ind w:firstLine="40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   </w:t>
      </w:r>
    </w:p>
    <w:p>
      <w:pPr>
        <w:pStyle w:val="Style15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4. Заявки на участие в конкурсе следующих потенциальных поставщиков, представивших их в установленные сроки, </w:t>
      </w:r>
    </w:p>
    <w:p>
      <w:pPr>
        <w:pStyle w:val="Style15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о истечения окончательного срока представления заявок на участие в конкурсе: </w:t>
      </w:r>
    </w:p>
    <w:p>
      <w:pPr>
        <w:pStyle w:val="Style15"/>
        <w:spacing w:before="0" w:after="0"/>
        <w:ind w:firstLine="400"/>
        <w:jc w:val="left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3335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потенциального поставщик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сдачи заявок на участие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ТОО «Миг»</w:t>
            </w:r>
            <w:r>
              <w:rPr>
                <w:sz w:val="18"/>
                <w:szCs w:val="18"/>
                <w:lang w:val="kk-KZ"/>
              </w:rPr>
              <w:t xml:space="preserve">  СКО </w:t>
            </w:r>
            <w:r>
              <w:rPr>
                <w:sz w:val="18"/>
                <w:szCs w:val="18"/>
              </w:rPr>
              <w:t xml:space="preserve"> г.Петропавловск, ул. Жамбыла,2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17час 25 мин 24.05.2011г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Выбор-варианта» СКО г.Петропавловск,ул.Кызыл-Тууская, 3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  <w:r>
              <w:rPr>
                <w:sz w:val="18"/>
                <w:szCs w:val="18"/>
              </w:rPr>
              <w:t>час 10 мин 25.05.2011г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пектСтройСевер» СКО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г.Петропавловск,ул. Интернациональная, 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9час. 16 мин 25.05</w:t>
            </w:r>
            <w:r>
              <w:rPr>
                <w:sz w:val="18"/>
                <w:szCs w:val="18"/>
                <w:lang w:val="kk-KZ"/>
              </w:rPr>
              <w:t>.</w:t>
            </w:r>
            <w:r>
              <w:rPr>
                <w:sz w:val="18"/>
                <w:szCs w:val="18"/>
              </w:rPr>
              <w:t>2011г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ионт» СКО г.Петропавловск, М.Ауезова 245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час.20 мин 25.05.2011г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вскрыты и они содержат сведения, которые оглашены всем присутствующим при вскрытии заявок на участие в конкурсе в соответствии с таблицей к настоящему протоколу: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352"/>
        <w:gridCol w:w="80"/>
        <w:gridCol w:w="4967"/>
        <w:gridCol w:w="1122"/>
        <w:gridCol w:w="105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4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всех потенциальных поставщиков, представивших конкурсные заявки до истечения окончательного срок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ия конкурсных заявок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документов, содержащихся в заяв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ация об отзыве и изменении заявок на участие в конкурс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иц (листов) документов конкурсной заявки</w:t>
            </w:r>
          </w:p>
        </w:tc>
      </w:tr>
      <w:tr>
        <w:trPr>
          <w:trHeight w:val="33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Товарищество с ограниченной ответственностью «Миг»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явка на участие в конкурсе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. Копия Устава ТОО «Миг» от 13 ноября  2009г рус,гос, языках  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3. Копия свидетельство о государственной перегистрации юридического лица Серия В № 0408412 № 1759-1948-ТОО от 18.11.2009 года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4. Копия государственной лицензии 16-ГСЛ-№ 001809 от 15.11.2000 года,(строительно –монтажные работы)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пия Регистрационный лист к государственной лицензии 16-ГСЛ № 001809 от 15.11.2000 года ТОО «Миг»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пия Приложения к государственной лицензии  16-ГСЛ № 001809 от 15.11.2000 года перечень лицензируемых работ (услуг)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Копия государственной лицензии СКО № 000125 от 28.07.1998 года (строительно-монтажные работы)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. Копия свидетельство налогоплательщика Республики Казахстан Серия 48 №0011803 от 06.06.2001 года, на русс.и гос. языках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я свидетельство о постановке на регистрационный учет по налогу на добавленную стоимость серия 48001 № 0002745 от 20.12.2009 года, 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Копия статистической карты ТОО «Миг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опия Свидетельства № 06-07/18 о принадлежности юридического лица к отечественному поставщику работ и услуг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Копия сертификата соответствия КСС № 0001930 от 18.02.2010 года, нотариально заверенна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Копия акта на право собственности на земельный участок право постоянного землепользования № 5452 от 25 08.1998 года,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Копия протокола общего собрания о назначении директора от 2 июля 2003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Копия приказа № 1 о назначения директора от 2 июля 2003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Бухгалтерский баланс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правка об отсутствии задолженности от 19.05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Доверенность «Банк Центра кредит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Справка об отсутствии налоговой задолженности, приложения к справк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52" w:leader="none"/>
              </w:tabs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Выписка из приказа НД по СКО № 209 от 10.11.2010 года, выписка из приказа НД по СКО № 120 от 22.06.2010 год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Справка об аудиторском отчет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Сведения о квалификаци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Свидетельство о регистрации ТС от02.02.1999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Свидетельство о прохождении технического осмотр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Договор намерения № 4 на оказания транспортных услуг от 01.02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Перечень автотранспорта для оказания транспортных услуг ТОО «Стройкомпания» к договору № 4 от 01.02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Договор намерения № 1 на оказания транспортных услуг от 01.02.2011 год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Перечень автотранспорта для оказания транспортных услуг ТОО « Машстрой»  к договору № 1 от 01.02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Договор намерения № 5 на оказания транспортных услуг от 01.02.2011 год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Перечень автотранспорта для оказания транспортных услуг ТОО « Лира» к договору № 5 от 01.02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Оборотная ведомость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Отзыв 2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Расчет казахстанского содержания, сертификаты о происхождении товар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Чистый лист с печатью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b/>
                <w:sz w:val="16"/>
                <w:szCs w:val="16"/>
              </w:rPr>
              <w:t>Итого страниц  заявк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Банковская гарантия  № 2011/22562 от 19 мая 2011 года на сумму 67 775(Шестьдесят семь тысяч семьсот семьдесят пять тенге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 Техническая документация (титульный лист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Перечень закупаемых работ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Техническая спецификация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Объемы выполня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График выполнения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Гарантийное обязательств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Методы и условия выполнения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Сведения о производственной базе ТОО «Миг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 Чистый лист с печатью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b/>
                <w:sz w:val="16"/>
                <w:szCs w:val="16"/>
              </w:rPr>
              <w:t>Итого страниц технической документаци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траниц: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70 </w:t>
            </w:r>
          </w:p>
        </w:tc>
      </w:tr>
      <w:tr>
        <w:trPr>
          <w:trHeight w:val="5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Товарищество с ограниченной ответственностью «Выбор-варианта»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явка на участие в конкурс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.Копия устава ТОО «Выбор варианта» от 15.02.2002г заверенная 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пия перечня изменения в устав ТОО «Выбор варианта» от 01.07.2009 года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Копия учредительного договора 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пия перечень изменения и дополнения в Устав ТОО «Выбор –варианта»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пия государственной лицензии 16 ГСЛ № 015766  от 26.07.2004 года, заверенная нотариально (архитектурной, градостроительной и строительной деятельности)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Копия приложения к государственной лицензии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пия свидетельство о государственной перерегистрации юридического лица Серия В № 0408373 № 7107-1948-ТОО от 11 .11.2009 года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Копия свидетельство налогоплательщика Серия 48 № 0012494 от 27.02.2002 года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Копия свидетельство о поставке на регистрационный учет по налогу на добавленную стоимость Серия 48001 № 0002427 от 1 декабря 2009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Копия статистической карты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Письмо с департамента юстиции, перерегистрация 11.11.2009 год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Протокол от 6.11.2002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Справка об отсутствии задолженности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Доверенность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Справка № 480112052011000010 об отсутствии налоговой задолженности, приложения к справк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Выписка из приказов НД по СКО № 209 от 10.11.2010 года, выписка из приказов НД по СКО № 120 от 22.06.2010 год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Бухгалтерский баланс по состоянию на 31.12.2010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Сведения о квалификаци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3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Балансовая справ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Договор № 1 аренда транспортного средства с экипажем ТОО «Петропавловскэлектромонтаж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Перечень автотранспорта и механизмов, числящихся на балансе ТОО «Петропавловскэлектромонтаж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Паспорт установка для сварки пластмассовых труб диаметром 500мм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Передвежная компрессорная станция ПКС-5,25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Материальная ведомость ТОО «Выбор-варианта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 Диплом 12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0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Свидетельство 11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Трудовая книжк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Отзыв 6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заяво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</w:t>
            </w:r>
          </w:p>
        </w:tc>
      </w:tr>
      <w:tr>
        <w:trPr>
          <w:trHeight w:val="1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Платежное поручение № 22 от 23 мая 2011 года на сумму 67 775 (Шестьдесят семь тысяч семьсот семьдесят пять тенге 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Техническая часть заявки (титульный лист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Техническая спецификация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Перечень поставля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Гарантийное обязательств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График производства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Справка о наличии арендованной производственной баз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Договор № 3 аренда производственного помещения ТОО « Петроэлектромонтаж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Критерии, влияющие на конкурсное ценовое пред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Расчет каз.содержания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Перечень материалов в текущих ценах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Договор поставки намерения от 2.05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Сертификат о происхождения товар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технической част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траниц: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Товарищество с ограниченной ответственностью «СпектрСтройСевер»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Заявка на участие в конкурс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пия устава ТОО «СпектрСтройСевер»,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  Протоко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  Приказ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пия государственной лицензии 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пия приложения к государственной лицензии 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Копия свидетельство о гос.регистрации юр.лица завер.нот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 Копия свидетельство налогоплательщика РК зав. Нот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9. Копия статистической карточки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Справка об отсутствии задолженности от 18 мая 2011 года оригина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1. Доверенность АльянсБанк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Бухгалтерский баланс за период с 01.01.2010г по 31.12.2010 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3. Отчет о прибылях и убытках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4. Отчет о движении денежных средст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5. Отчет об изменениях в капитале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Перечень строительных механизмов и оборудования, находящихся на балансе ТОО «СпектрСтройСевер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7. Справка об отсутст. Задолж.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8. Приложение к справке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19. Выписка из приказа НД по СКО № 120 от 22.06.2010г, </w:t>
            </w:r>
          </w:p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приказа НВ по СКО № 209 от 10.11.2010 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0. Справка об аудиторском отчете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Сертификат соответствия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Письмо что ТОО «СпектрСтройСевер» являетя отеч.поставщиком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3.Копия свидетельство о принадлежности юр.лица к отеч. поставщику работ и услуг. завер. Нот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4. Сведения о квалификаци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Копия договора аренды № 2 от 1 .01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Договор аренды транспортного средств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Договор № 5 от 10.11.2010 год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Копии тех.паспартов  3шт, гарантийные талоны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9. Копия счет-фактуры. 19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30. Копия закупочного акта 2шт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31. Копия диплома. 11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Копия свидетельство.3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33.Копия удостоверения 5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34. Отзыв 10шт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Сведения о субподрядчиках по выполнению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Сметная стоимость передаваемых на субподряд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Перечень объемов работ передаваемых на субподряд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График производства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Копия устава ТОО «Альфа –Север» от 17 .02.2009года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Копия учредительного договора ТОО «Альфа-Север»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Протокол № 2 от 4 .03.2009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Приказ №1 от 4.03.2009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Копия государственной лицензии 16 ГСЛ № 000250 от 11.03.2007 года 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Приложения к государственной лицензии, заверено нотариально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 Копия свидетельство о государственной перерегистрации юридического лица Серия В № 0293388 № 7757-1948-ТОО от 4.03.2009 года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 Копия свидетельство о поставке на регистрационный учет по налогу на добавленную стоимость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 Копия свидетельство налогоплательщика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 Копия статистической карты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 Копия свидетельство № 06-07/3 о принадлежности юридического лица к отечественному поставщику работ и услуг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 Копия сертификата соответствия, заверено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Приложения 2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. Бухгалтерский баланс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 Справка об отсутствии задолженост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 Доверенность Альянс Ба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 Справка об отсутствии задолженности БТА бан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 Генеральная доверенность от БТА Ба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 Доверенность БТА Бан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 Справка об отсутствии налоговой задолженности, приложе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 Платежное поручения № 1 от 06.05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0. Выписка из приказа НД по СКО № 120 от 22.06.2010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1. Сведения о квалификации ТОО Альфа-север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 Договор купли-продажи офиса и земельного участ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 Сведения о собственнике № 10/15.18/1471 от 26.08.2010 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4. Акт на право частной собственности на земельный участо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5. Договор аренды недвижимости с предоставлением обслужи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6. Акт № 1 премки-передачи недвижимости от 1 .01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7. Акт на право частной собственности на земельный участок  № 1962 от 26..06.2007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8. Договор аренды нежилого помещения от 1.01.2011 год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69. Диплом 3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0. Удостоверения 1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1. Свидетельство 3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2. Рекомендательное письмо 2ш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73. Пустая страница пронумерованная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74. Благодарственное письмо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5. Отзыв 4 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Пустая страница с печатью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заяво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7. Банковская гарантия № 81 от 25 мая 2011 года на сумму 67 775 (Шестьдесят семь тысяч семьсот семьдесят пять тенге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78. Доверенность  Альянс Ба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b/>
                <w:sz w:val="16"/>
                <w:szCs w:val="16"/>
              </w:rPr>
              <w:t>79. Техническая часть (титульный лист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0. Техническая спецификация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1. Перечень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82. Перечень выполняемых работ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3. Гарантийное обязательств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4. Гарант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5. Обязательство о предоставлении документов, подтверждающих качественные характеристики материалов, конструкции и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6. Материалы, машины и механизм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7. График производство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88. Политика в области качества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89. Методы производства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90. План мероприятий по охране окружающей среды на объектах ТОО «СпектрСтройСевер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91. План мероприятий по технике безопасности на объектах ТОО «СпектрСтройСевер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92.Расчет казахстанского содерж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93. Сертификаты происхождения товар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технической част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траниц: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4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/>
              <w:t>Товарищество с ограниченной ответственностью  «Бионт»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на участие в конкурсе на имя Докучаевой Оксане Владимировне   удостоверения личности № 020256094 от 13.04.2007 г. выдан МЮ РК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/>
            </w:pPr>
            <w:r>
              <w:rPr>
                <w:sz w:val="16"/>
                <w:szCs w:val="16"/>
              </w:rPr>
              <w:t xml:space="preserve">1. Заявка (Титульный лист )Заявка на участие в конкурсе, 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пия Устава ТОО «Бионт» от27 марта 2009г рус,гос, языках  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пия перечень изменений и дополнений в устав ТОО «Бионт» рус,гос,яз,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опия свидетельство о государственной перегистрации юридического лица № 951-1948-ТОО от 16.09.2010 года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пия свидетельство налогоплательщика Республики Казахстан Серия 48 №0010928 от 18.05.2001 года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я свидетельство о постановке на регистрационный учет по налогу на добавленную стоимость серия 48001 № 0002058 заверенная нотариальн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 Копия государственной лицензии 16-ГСЛ №004326 от 23.04.2001 года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пия приложение к государственной лицензии 16-ГСЛ №004326 от 23.04.2001 года, заверенная нотариально, на русском гос языке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Копия свидетельство № 06-07/52 о принадлежности юрид. Лица к отечеств. Поставщику работ и услуг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52" w:leader="none"/>
              </w:tabs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10. Копия сертификата соответствия </w:t>
            </w:r>
            <w:r>
              <w:rPr>
                <w:sz w:val="16"/>
                <w:szCs w:val="16"/>
                <w:lang w:val="en-US"/>
              </w:rPr>
              <w:t>KZ</w:t>
            </w:r>
            <w:r>
              <w:rPr>
                <w:sz w:val="16"/>
                <w:szCs w:val="16"/>
              </w:rPr>
              <w:t>.5910318 КСС № 0004091 от 23.09.2010 года, заверенная нотариально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Выписка из решения № 1 от 16.02.2010г единственного участника товариществ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 Приказ от 16.02.2010г о приеме на работу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3.  Бухгалтерский баланс с 01.01.2009г по 31.12.2010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/>
            </w:pPr>
            <w:r>
              <w:rPr>
                <w:sz w:val="16"/>
                <w:szCs w:val="16"/>
              </w:rPr>
              <w:t>14. 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 на 11.05 2011 год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5. Приложение к справке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 на 11.05. 2011 год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6. Выписка из приказа НД по СКО №120 от 22.06.2010 года «О подписании документов руководителями Налогового департамента по Северо-Казахстанской области»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7. Выписка из приказа НД по СКО №209 от 10.11.2010 года «О распределении обязанностей между руководителями Налогового департамента по Северо-Казахстанской области»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18. Оригинал справки с АО «Банк Центр Кредит» об отсутствии задолженности №41/04-39/2119 от 03.05.2011 год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19. Доверенность 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0.  Справка проведения аудит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1 Оригинал договор аренды №2от 10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2. приложение к договору аренды 10.01.2011г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23. Справка объем по характеру выполненных работ за 2001г-200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24.Сведения о квалификации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Копии диплома, свидетельство, удостоверени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Сертификат на Кошелеву Н.В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Копия свидетельство о заключении бра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Копии свидетельство о регистрации ТС, страховые полюс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Балансовая справ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Копия счет-фактуры № 850 от 26.02.2010 г , расходная накладна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Копия договора аренды машин и механизмов от 27.04.2011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Паспорт  ПМ 500.00.00.000 ПС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Копия договора найма автотранспорта № 6 от 25.03.2011 г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Акт № 1 приема-передачи оборудов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Копии свидетельство, удостоверения лич. На Зайкова Г.А.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Нурполис страховая комп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 Отзывы 9ш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Пустая страница с печатью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заявок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Банковская гарантия  № 2011/23284 от 24 мая 2011 года на сумму 67 775 (Шестьдесят семь тысяч семьсот семьдесят пять тенге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 Техническая часть (титульный лист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Перечень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Техническая спецификация закупаемых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 Гарантийное письм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График работ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 Письмо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 Методы и условия выполнения рабо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 Дефектный акт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 Объектная смета 2-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 Локальная смета №2-1-1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. Ведомость ресурсов по локальной смете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 Расчет каз.содержания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 Сертификаты о происхождении товар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 Чистый лист с печатью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страниц технической части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страниц: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</w:t>
            </w:r>
          </w:p>
        </w:tc>
      </w:tr>
    </w:tbl>
    <w:p>
      <w:pPr>
        <w:pStyle w:val="Style15"/>
        <w:spacing w:before="0" w:after="0"/>
        <w:jc w:val="left"/>
        <w:rPr/>
      </w:pPr>
      <w:r>
        <w:rPr/>
      </w:r>
    </w:p>
    <w:p>
      <w:pPr>
        <w:pStyle w:val="Style15"/>
        <w:spacing w:before="0" w:after="0"/>
        <w:jc w:val="left"/>
        <w:rPr>
          <w:color w:val="000000"/>
        </w:rPr>
      </w:pPr>
      <w:r>
        <w:rPr>
          <w:color w:val="000000"/>
        </w:rPr>
        <w:t>которые оглашены всем присутствующим при вскрытии заявок на участие в конкурсе.</w:t>
      </w:r>
    </w:p>
    <w:p>
      <w:pPr>
        <w:pStyle w:val="Style15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 xml:space="preserve">5. При вскрытии конкурсных заявок присутствовали следующие потенциальные поставщики: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632"/>
        <w:gridCol w:w="2612"/>
        <w:gridCol w:w="1816"/>
      </w:tblGrid>
      <w:tr>
        <w:trPr>
          <w:trHeight w:val="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 адрес потенциальных поставщик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уполномоченного представите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пись уполномоченного представителя</w:t>
            </w:r>
          </w:p>
        </w:tc>
      </w:tr>
      <w:tr>
        <w:trPr>
          <w:trHeight w:val="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Миг» СКО, г. Петропавловск, ул. Жамбыла ,23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Григорий Борисови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ионт» СКО г.Петропавловск, ул. М.Ауезова, 245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Оксана Владимиро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Style15"/>
        <w:spacing w:before="0" w:after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   Карпук С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 председателя комиссии:                                  Чиж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лены комиссии:                                                      Чудакова Л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Добровольская Н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Кудайбергенова Ф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 комиссии:                                                Батенова Г.К.</w:t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sz w:val="18"/>
          <w:szCs w:val="18"/>
          <w:lang w:val="kk-KZ"/>
        </w:rPr>
      </w:pPr>
      <w:r>
        <w:rPr>
          <w:b/>
          <w:bCs/>
          <w:color w:val="000000"/>
          <w:sz w:val="18"/>
          <w:szCs w:val="18"/>
          <w:lang w:val="kk-KZ"/>
        </w:rPr>
      </w:r>
    </w:p>
    <w:p>
      <w:pPr>
        <w:pStyle w:val="Style15"/>
        <w:spacing w:before="0" w:after="0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Style15"/>
        <w:spacing w:before="0" w:after="0"/>
        <w:ind w:firstLine="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sectPr>
      <w:type w:val="nextPage"/>
      <w:pgSz w:w="11906" w:h="16838"/>
      <w:pgMar w:left="1260" w:right="20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">
    <w:name w:val="s3"/>
    <w:basedOn w:val="Style1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J36">
    <w:name w:val="j36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color w:val="000000"/>
      <w:sz w:val="20"/>
    </w:rPr>
  </w:style>
  <w:style w:type="paragraph" w:styleId="J39">
    <w:name w:val="j39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53248.10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0:00Z</dcterms:created>
  <dc:creator>Admin</dc:creator>
  <dc:description/>
  <cp:keywords/>
  <dc:language>en-US</dc:language>
  <cp:lastModifiedBy>user</cp:lastModifiedBy>
  <cp:lastPrinted>2011-06-02T12:13:00Z</cp:lastPrinted>
  <dcterms:modified xsi:type="dcterms:W3CDTF">2011-06-02T06:13:00Z</dcterms:modified>
  <cp:revision>20</cp:revision>
  <dc:subject/>
  <dc:title>Приложение 8</dc:title>
</cp:coreProperties>
</file>