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1"/>
          <w:sz w:val="16"/>
          <w:szCs w:val="16"/>
          <w:u w:val="single"/>
        </w:rPr>
        <w:t>Протокол встречи с потенциальными поставщиками по разъяснению</w:t>
      </w:r>
    </w:p>
    <w:p>
      <w:pPr>
        <w:pStyle w:val="Normal"/>
        <w:spacing w:before="280" w:after="280"/>
        <w:jc w:val="center"/>
        <w:rPr/>
      </w:pPr>
      <w:r>
        <w:rPr>
          <w:rStyle w:val="S1"/>
          <w:sz w:val="16"/>
          <w:szCs w:val="16"/>
          <w:u w:val="single"/>
        </w:rPr>
        <w:t xml:space="preserve">конкурсной документации </w:t>
      </w:r>
      <w:r>
        <w:rPr>
          <w:b/>
          <w:sz w:val="16"/>
          <w:szCs w:val="16"/>
          <w:u w:val="single"/>
        </w:rPr>
        <w:t>по государственным закупкам по капитальному ремонту  котельной и дымовой трубы ГУ «Средняя школа №44</w:t>
      </w:r>
    </w:p>
    <w:p>
      <w:pPr>
        <w:pStyle w:val="Style15"/>
        <w:spacing w:before="0" w:after="0"/>
        <w:ind w:firstLine="4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звание конкурса)</w:t>
      </w:r>
    </w:p>
    <w:p>
      <w:pPr>
        <w:pStyle w:val="Style15"/>
        <w:spacing w:before="0" w:after="0"/>
        <w:ind w:firstLine="4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Северо-Казахстанская область, город Петропавловск, улица Караванная,140 кабинет бухгалтери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то проведения встречи)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 xml:space="preserve">13 мая 2011 год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в 10 часов 00 местного времен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ремя и дата)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both"/>
        <w:outlineLvl w:val="0"/>
        <w:rPr/>
      </w:pPr>
      <w:r>
        <w:rPr>
          <w:rStyle w:val="S0"/>
          <w:sz w:val="16"/>
          <w:szCs w:val="16"/>
        </w:rPr>
        <w:t>1. Лица представляющие организатора государственных закупок:</w:t>
      </w:r>
      <w:r>
        <w:rPr>
          <w:color w:val="000000"/>
          <w:sz w:val="16"/>
          <w:szCs w:val="16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й представитель организатора государственных закупок, иные специалисты организатора государственных закупок и привлеченные эксперты, представлявшие организатора государственных закупок на встрече с потенциальными поставщикам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ный телеф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комисс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ук Сергей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(7152) 33-19-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председателя комисс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жова Елена Алек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(7152) 33-19-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лены комисс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дакова Любовь Владимиро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ровольская Наталья Петро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дайбергенова Фабиана Пет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(7152) 42-50-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ретарь конкурсной комисс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тенова Гульмира Каирж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(7152)42-50-69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Style15"/>
        <w:spacing w:before="0" w:after="0"/>
        <w:ind w:firstLine="40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овели встречу по разъяснению положений конкурсной документации следующим лицам: </w:t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700"/>
        <w:gridCol w:w="34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наименование, местонахождение и контактные телефоны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е представители потенциальных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sz w:val="16"/>
                <w:szCs w:val="16"/>
              </w:rPr>
              <w:t>поставщиков, присутствовавших на встрече с организатором государственных закупок, с указанием их Ф.И.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sz w:val="16"/>
                <w:szCs w:val="16"/>
              </w:rPr>
              <w:t>Документ, подтверждающего полномочие такого лица представлять потенциального поставщика на встрече с организатором государственных закупок по разъяснению положений конкурсной документаци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sz w:val="16"/>
                <w:szCs w:val="16"/>
              </w:rPr>
              <w:t>Данные документа, удостоверяющего его лич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 На встрече потенциальными поставщиками были заданы вопросы по разъяснению положений конкурсной документации без указания их источника:</w:t>
      </w:r>
    </w:p>
    <w:tbl>
      <w:tblPr>
        <w:tblW w:w="11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56"/>
        <w:gridCol w:w="390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наименование, местонахождение и контактные телефоны потенциального поставщик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е представители потенциальных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Style w:val="S0"/>
                <w:sz w:val="16"/>
                <w:szCs w:val="16"/>
              </w:rPr>
              <w:t>поставщиков, присутствовавших на встрече с организатором государственных закупок, с указанием их Ф.И.О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ким положениям заданы вопрос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/>
      </w:pPr>
      <w:r>
        <w:rPr>
          <w:color w:val="000000"/>
          <w:sz w:val="16"/>
          <w:szCs w:val="16"/>
        </w:rPr>
        <w:t>3. Уполномоченными представителями организатора государственных закупок были даны следующие ответы на заданные вопросы:</w:t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утствующий представитель организатора государственных 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 на заданный вопро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ind w:firstLine="40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Представители организатора государственных закупок в результате встречи по разъяснению конкурсной документации РЕШИЛИ:</w:t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) признать конкурсную документацию, требующую изменения (дополнения)</w:t>
      </w:r>
    </w:p>
    <w:p>
      <w:pPr>
        <w:pStyle w:val="Style15"/>
        <w:spacing w:before="0" w:after="0"/>
        <w:ind w:firstLine="40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е конкурсной документации в старой реда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е конкурсной документации в новой реда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Style15"/>
        <w:numPr>
          <w:ilvl w:val="0"/>
          <w:numId w:val="0"/>
        </w:numPr>
        <w:spacing w:before="0" w:after="0"/>
        <w:ind w:firstLine="400"/>
        <w:jc w:val="left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 признать отсутствие необходимости внесения изменения (дополнения) в конкурсную документацию:</w:t>
      </w:r>
    </w:p>
    <w:p>
      <w:pPr>
        <w:pStyle w:val="Style15"/>
        <w:spacing w:before="0" w:after="0"/>
        <w:ind w:firstLine="40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</w:t>
      </w:r>
    </w:p>
    <w:p>
      <w:pPr>
        <w:pStyle w:val="Style15"/>
        <w:spacing w:before="0" w:after="0"/>
        <w:ind w:firstLine="400"/>
        <w:jc w:val="left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799"/>
        <w:gridCol w:w="1799"/>
        <w:gridCol w:w="19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наименование, местонахождение и контактные телефоны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олномоченные представители потенциальных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sz w:val="16"/>
                <w:szCs w:val="16"/>
              </w:rPr>
              <w:t>поставщиков, присутствовавших на встрече с организатором государственных закупок, с указанием их Ф.И.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sz w:val="16"/>
                <w:szCs w:val="16"/>
              </w:rPr>
              <w:t>Документ, подтверждающего полномочие такого лица представлять потенциального поставщика на встрече с организатором государственных закупок по разъяснению положений конкурсной документ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sz w:val="16"/>
                <w:szCs w:val="16"/>
              </w:rPr>
              <w:t>Данные документа, удостоверяющего его лично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sz w:val="16"/>
                <w:szCs w:val="16"/>
              </w:rPr>
              <w:t>Подпись уполномоченного представителя потенциального поставщи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10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4209"/>
        <w:gridCol w:w="3239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лжнос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.И.О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 уполномоченного представителя организатора государственных закупок, иных специалистов организатора государственных закупок и привлеченных экспертов, представлявших организатора государственных закупок на встрече с потенциальными поставщиками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/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комиссии: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   </w:t>
            </w:r>
            <w:r>
              <w:rPr>
                <w:color w:val="000000"/>
                <w:sz w:val="16"/>
                <w:szCs w:val="16"/>
              </w:rPr>
              <w:t>Карпук Сергей Васильевич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  </w:t>
            </w:r>
          </w:p>
        </w:tc>
        <w:tc>
          <w:tcPr>
            <w:tcW w:w="3239" w:type="dxa"/>
            <w:tcBorders/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председателя комиссии: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   </w:t>
            </w:r>
            <w:r>
              <w:rPr>
                <w:color w:val="000000"/>
                <w:sz w:val="16"/>
                <w:szCs w:val="16"/>
              </w:rPr>
              <w:t>Чижова Елена Алековна</w:t>
            </w:r>
          </w:p>
        </w:tc>
        <w:tc>
          <w:tcPr>
            <w:tcW w:w="3239" w:type="dxa"/>
            <w:tcBorders/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лены комиссии: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   </w:t>
            </w:r>
            <w:r>
              <w:rPr>
                <w:color w:val="000000"/>
                <w:sz w:val="16"/>
                <w:szCs w:val="16"/>
              </w:rPr>
              <w:t>ЧудаковаЛюбовьВладимиро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ровольская Наталья Петро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  </w:t>
            </w:r>
            <w:r>
              <w:rPr>
                <w:color w:val="000000"/>
                <w:sz w:val="16"/>
                <w:szCs w:val="16"/>
              </w:rPr>
              <w:t>Кудайбергенова Фабиана Петровна</w:t>
            </w:r>
          </w:p>
        </w:tc>
        <w:tc>
          <w:tcPr>
            <w:tcW w:w="3239" w:type="dxa"/>
            <w:tcBorders/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ретарь конкурсной комиссии:</w:t>
            </w:r>
          </w:p>
        </w:tc>
        <w:tc>
          <w:tcPr>
            <w:tcW w:w="420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тенова Гульмира Каиржановна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0">
    <w:name w:val="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16:00Z</dcterms:created>
  <dc:creator>Windows User</dc:creator>
  <dc:description/>
  <cp:keywords/>
  <dc:language>en-US</dc:language>
  <cp:lastModifiedBy>Windows User</cp:lastModifiedBy>
  <dcterms:modified xsi:type="dcterms:W3CDTF">2013-11-01T04:21:00Z</dcterms:modified>
  <cp:revision>3</cp:revision>
  <dc:subject/>
  <dc:title>Протокол встречи с потенциальными поставщиками по разъяснению</dc:title>
</cp:coreProperties>
</file>