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firstLine="400"/>
        <w:jc w:val="right"/>
        <w:rPr/>
      </w:pPr>
      <w:r>
        <w:rPr>
          <w:color w:val="000000"/>
        </w:rPr>
        <w:t>К 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именование банка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и реквизиты банка)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Кому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  </w:t>
      </w:r>
      <w:r>
        <w:rPr>
          <w:color w:val="000000"/>
          <w:sz w:val="22"/>
          <w:szCs w:val="22"/>
        </w:rPr>
        <w:t>(наименование и реквизиты организатора государственных закупок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</w:rPr>
        <w:t>Гарантийное обязательство №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___»_________ _____________г.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местонахождение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Мы были проинформированы, что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         </w:t>
      </w:r>
      <w:r>
        <w:rPr>
          <w:color w:val="000000"/>
          <w:sz w:val="22"/>
          <w:szCs w:val="22"/>
        </w:rPr>
        <w:t>(наименование потенциального поставщика)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в дальнейшем «Поставщик», принимает участие в конкурсе по закупке _________________________________________________________,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организованном_____________________________________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        </w:t>
      </w:r>
      <w:r>
        <w:rPr>
          <w:color w:val="000000"/>
          <w:sz w:val="22"/>
          <w:szCs w:val="22"/>
        </w:rPr>
        <w:t>(наименование организатора государственных закупок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и готов осуществить поставку (выполнить работу, оказать услугу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наименование товаров, работ, услуг по конкурсу (лоту/-ам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Конкурсной документацией от «___»__________ _____ г. по проведению вышеназванного конкурса предусмотрено внесение потенциальными поставщиками обеспечения конкурсной заявки в виде банковской гаранти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связи с этим мы _____________________________ настоящим берем на себя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            </w:t>
      </w:r>
      <w:r>
        <w:rPr>
          <w:color w:val="000000"/>
          <w:sz w:val="22"/>
          <w:szCs w:val="22"/>
        </w:rPr>
        <w:t>(наименование бан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безотзывное обязательство выплатить Вам по Вашему требованию сумму, равную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  <w:szCs w:val="22"/>
        </w:rPr>
        <w:t>(сумма в цифрах и прописью)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тозвал либо изменил и (или) дополнил заявку на участие в конкурсе после истечения окончательного срока представления заявок на участие в конкурс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ризнанный участником конкурса, не представил в установленный срок либо отозвал свое конкурсное ценовое предложение;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пределенный победителем конкурса, уклонился от заключения договора о государственных закупках;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заключив договор о государственных закупках, не исполнил либо несвоевременно исполнил требования, установленные конкурсной документацией, о внесении и (или) сроках внесения обеспечения исполнения договора о государственных закупках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Данное гарантийное обязательство вступает в силу со дня вскрытия конвертов с конкурсными заявкам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Данное гарантийное обязательство действует до окончательного срока действия конкурсной заявки Поставщика на участие в конкурс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конкурс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пись и печать гаран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 и адрес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39:00Z</dcterms:created>
  <dc:creator>Larisa</dc:creator>
  <dc:description/>
  <cp:keywords/>
  <dc:language>en-US</dc:language>
  <cp:lastModifiedBy>user</cp:lastModifiedBy>
  <dcterms:modified xsi:type="dcterms:W3CDTF">2011-04-14T10:39:00Z</dcterms:modified>
  <cp:revision>2</cp:revision>
  <dc:subject/>
  <dc:title>Приложение 9</dc:title>
</cp:coreProperties>
</file>